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4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3 № 13 «О бюджете сельского поселени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ижнесортымский на 2024 год 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3 №13 «О бюджете сельского поселения Нижнесортымский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4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212 296,9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19 779,0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7 482,1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5 и 2026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- общий объём доходов на 2025 год в сумме 187 154,8 тыс. рублей, на 2026 год в сумме 193 964,2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общий объём расходов на 2025 год в сумме 187 154,8 тыс. рублей, в том числе условно утвержденные расходы в сумме 5 056,1 тыс. рублей, на 2026 год в сумме 193 964,2 тыс. рублей, в том числе условно утвержденные расходы в сумме 9 544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5 год в сумме 0 рублей, на 2026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объём расходов на обслуживание муниципального внутреннего долга на 2025 год в сумме 0 рублей, на 2026 год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3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4 год в сумме 10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5 год в сумме 11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2026 год в сумме 10 000,0 тыс.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0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1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2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3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4. Приложение 14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настоящее решение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ьник финансово – экономического отдела –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 (34638) 76-230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ludmilkapa@mail.r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евченко А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4-08-29T16:51:00Z</cp:lastPrinted>
  <dcterms:modified xsi:type="dcterms:W3CDTF">2024-08-29T11:51:00Z</dcterms:modified>
  <cp:revision>104</cp:revision>
  <dc:subject/>
  <dc:title/>
</cp:coreProperties>
</file>