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4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/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3 № 13 «О бюджете сельского поселения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ижнесортымский на 2024 год 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3 №13 «О бюджете сельского поселения Нижнесортымский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4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94 581,8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02 063,9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7 482,1 тыс.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«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4 год в сумме 10 204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5 год в сумме 11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2026 год в сумме 10 000,0 тыс.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Приложение 5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Приложение 14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настоящее решение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чальник финансово – экономического отдела –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 (34638) 76-230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ludmilkapa@mail.r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ляева О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буренко Е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4-12-23T10:30:00Z</cp:lastPrinted>
  <dcterms:modified xsi:type="dcterms:W3CDTF">2024-12-25T07:37:00Z</dcterms:modified>
  <cp:revision>108</cp:revision>
  <dc:subject/>
  <dc:title/>
</cp:coreProperties>
</file>