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Arial, sans-serif" w:cs="Arial, sans-serif" w:ascii="Arial, sans-serif" w:hAnsi="Arial, sans-serif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_________ 2024 года                                                  </w:t>
        <w:tab/>
        <w:tab/>
        <w:tab/>
        <w:tab/>
        <w:t xml:space="preserve"> № ___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/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3 № 13 «О бюджете сельского поселения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ижнесортымский на 2024 год 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3 №13 «О бюджете сельского поселения Нижнесортымский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4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211 436,3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18 918,4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7 482,1 тыс.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«2. Утвердить основные характеристики бюджета сельского поселения Нижнесортымский на плановый период 2025 и 2026 год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- общий объём доходов на 2025 год в сумме 187 104,8 тыс. рублей, на 2026 год в сумме 193 964,2 тыс. рублей, согласно приложению 2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общий объём расходов на 2025 год в сумме 187 104,8 тыс. рублей, в том числе условно утвержденные расходы в сумме 5 056,1 тыс. рублей, на 2026 год в сумме 193 964,2 тыс. рублей, в том числе условно утвержденные расходы в сумме 9 544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на 2025 год в сумме 0 рублей, на 2026 год в сумме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верхний предел муниципального внутреннего долга на 0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объём расходов на обслуживание муниципального внутреннего долга на 2025 год в сумме 0 рублей, на 2026 год в сумме 0 рублей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3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4.  Приложение 2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5. Приложение 3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Приложение 4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7. Приложение 5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8. Приложение 6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9. Приложение 7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0. Приложение 8 к решению изложить в новой редакции согласно приложению 8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1. Приложение 9 к решению изложить в новой редакции согласно приложению 9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2. Приложение 10 к решению изложить в новой редакции согласно приложению 10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1 к решению изложить в новой редакции согласно приложению 1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4. Приложение 14 к решению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чальник финансово – экономического отдела –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авлова Людмила Сергеевн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 (34638) 76-230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ludmilkapa@mail.ru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лошина Е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увалиду К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User</cp:lastModifiedBy>
  <cp:lastPrinted>2024-03-22T16:21:00Z</cp:lastPrinted>
  <dcterms:modified xsi:type="dcterms:W3CDTF">2024-03-25T06:38:00Z</dcterms:modified>
  <cp:revision>96</cp:revision>
  <dc:subject/>
  <dc:title/>
</cp:coreProperties>
</file>