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3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2 № 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2 №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3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83 618,9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01 206,3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7 587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сельского поселения Нижнесортымский на плановый период 2024 и 2025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общий объём доходов на 2024 год в сумме 163 364,3 тыс. рублей, на 2025 год в сумме 174 574,4 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бщий объём расходов на 2024 год в сумме 163 364,3 тыс. рублей, в том числе условно утвержденные расходы в сумме 4 083,2 тыс. рублей, на 2025 год в сумме 174 574,4 тыс. рублей, в том числе условно утвержденные расходы в сумме 7 791,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4 год в сумме 0 рублей, на 2025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на 2024 год в сумме 0 рублей, на 2025 год в сумме 0 рублей.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1.3. Пункт 3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3 год в сумме 10 795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4 год в сумме 10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2025 год в сумме 10 000,0 тыс. рублей.»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решение пунктом 17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7.</w:t>
      </w:r>
      <w:r>
        <w:rPr/>
        <w:t xml:space="preserve"> </w:t>
      </w:r>
      <w:r>
        <w:rPr>
          <w:sz w:val="28"/>
          <w:szCs w:val="28"/>
        </w:rPr>
        <w:t>Утверд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, субсидий некоммерческим организациям, предусматриваемых в соответствии с пунктом 1 статьи 78 и пунктами 2, 4 статьи 78.1 Бюджетного кодекса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3 год согласно приложению 1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1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устанавливается муниципальными правовыми актами администрации сельского поселения Нижнесортымский, принимаемыми в соответствии с настоящим решением и общими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 муниципальными правовыми актами администрации сельского поселения Нижнесортымский и заключаемыми на основании указанных муниципальных правовых актов администрации сельского поселения Нижнесортымский соглашениями (договорами) о предоставлении субсидий из бюджета сельского поселения Нижнесортымский между главным распорядителем бюджетных средств и получателями субсидий в соответствии с типовой формой, установленной администрацией сельского поселения Нижнесортымский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решение пунктом 18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8. Определить муниципальное унитарное предприятие «Управление тепловодоснабжения и водоотведения «Сибиряк» муниципального образования сельского поселения Нижнесортымский получателем субсидии в цел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модернизации систем коммуналь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апитального ремонта котла ДЕВ 25-14 ГМ №2 и №3 котельной ДЕ-25, с.п. Нижнесортымский, ул.Рабочая 35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Дополнить решение пунктом 19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9. Установить, что субсидии, предусмотренные частью 18 настоящего решения, предоставляются в пределах бюджетных ассигнований, предусмотренных приложениями 14,15 к настоящему решению. Размер субсидии, подлежащий предоставлению получателю субсидии, определяется в соответствии с муниципальным правовым актом администрации сельского поселения Нижнесортымский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ункты решения 17-20 считать соответственно пунктами решения 20-23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0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1.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2.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3.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4.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5.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6.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7.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8. Приложение 11 к решению изложить в новой редакции согласно приложению 1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9. Приложение 12 к решению изложить в новой редакции согласно приложению 1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20. Приложение 13 к решению изложить в новой редакции согласно приложению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финансово-экономического отд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34638) 76-230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шина Е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валиду К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3-06-29T09:35:00Z</cp:lastPrinted>
  <dcterms:modified xsi:type="dcterms:W3CDTF">2023-06-29T04:35:00Z</dcterms:modified>
  <cp:revision>90</cp:revision>
  <dc:subject/>
  <dc:title/>
</cp:coreProperties>
</file>