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3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2 № 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2 №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2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52 755,4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170 342,8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7 587,4 тыс. рублей;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верхний предел муниципального внутреннего долга на 01 января 2023 года в сумме 0 рублей, в том числе верхний предел долга по муниципальным гарантиям 0 рублей.».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1.2. Пункт 3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3 год в сумме 10 795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4 год в сумме 10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2025 год в сумме 10 000,0 тыс. рублей.»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6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7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Приложение 8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9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1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финансово-экономического отд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34638) 76-230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ькова Ю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И.о.заведующе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валиду К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3-03-15T14:27:00Z</cp:lastPrinted>
  <dcterms:modified xsi:type="dcterms:W3CDTF">2023-03-15T09:27:00Z</dcterms:modified>
  <cp:revision>67</cp:revision>
  <dc:subject/>
  <dc:title/>
</cp:coreProperties>
</file>