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3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2 № 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2 №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3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84 144,1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01 731,5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17 587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2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Приложение 3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Приложение 5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5. Приложение 7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Приложение 9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7.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8. Приложение 14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финансово-экономического отд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34638) 76-230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ькова Ю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User</cp:lastModifiedBy>
  <cp:lastPrinted>2023-10-25T09:23:00Z</cp:lastPrinted>
  <dcterms:modified xsi:type="dcterms:W3CDTF">2023-10-25T04:23:00Z</dcterms:modified>
  <cp:revision>93</cp:revision>
  <dc:subject/>
  <dc:title/>
</cp:coreProperties>
</file>