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2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20.12.2021 № 152 «О бюджете </w:t>
      </w:r>
      <w:r>
        <w:rPr>
          <w:sz w:val="28"/>
          <w:szCs w:val="28"/>
        </w:rPr>
        <w:t>сельского поселения Нижнесортымский на 2022 год и на плановый период 2023 и 2024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8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20.12.2021 № 152 «О бюджете </w:t>
      </w:r>
      <w:r>
        <w:rPr>
          <w:sz w:val="28"/>
          <w:szCs w:val="28"/>
        </w:rPr>
        <w:t>сельского поселения Нижнесортымский на 2022 год и на плановый период 2023 и 2024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2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79 977,5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181 847,8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 870,3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3 года в сумме 0 рублей, в том числе верхний предел долга по муниципальным гарантиям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. Дополнить решение пунктом 17 следующего содержания: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«17. Утвердить предоставлен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в целях возмещения недополученных доходов предприятиям, предоставляющим населению услуги водоснабжения, предусматриваемых в соответствии со статьёй 78 Бюджетного кодекса Российской Федерации на       2022 год в сумме 9 500,0 тыс. рублей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Субсидия  предоставляется согласно Порядка предоставления субсидий, утвержденного  муниципальными правовыми актами администрации сельского поселения Нижнесортымский, принимаемыми в соответствии с настоящим решением и общими требованиями, установленными Правительством Российской Федерации, и заключаемыми соглашениями о предоставлении субсидий из бюджета сельского поселения Нижнесортымский между главным распорядителем бюджетных средств и получателями субсидий в соответствии с типовой формой, установленной администрацией сельского поселения Нижнесортымский.».</w:t>
      </w:r>
    </w:p>
    <w:p>
      <w:pPr>
        <w:pStyle w:val="Normal"/>
        <w:shd w:fill="FFFFFF" w:val="clear"/>
        <w:ind w:right="28" w:firstLine="567"/>
        <w:jc w:val="both"/>
        <w:rPr/>
      </w:pPr>
      <w:r>
        <w:rPr>
          <w:sz w:val="28"/>
          <w:szCs w:val="28"/>
        </w:rPr>
        <w:t>1.3. Пункты решения 17-21 считать соответственно пунктами решения 18-22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-экономическ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34638) 76-23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шина Е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буренко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2:00Z</dcterms:created>
  <dc:creator>Уршеева Елена</dc:creator>
  <dc:description/>
  <cp:keywords/>
  <dc:language>en-US</dc:language>
  <cp:lastModifiedBy>Абакумова Олеся Александровна</cp:lastModifiedBy>
  <cp:lastPrinted>2022-08-01T13:12:00Z</cp:lastPrinted>
  <dcterms:modified xsi:type="dcterms:W3CDTF">2022-08-02T07:16:00Z</dcterms:modified>
  <cp:revision>10</cp:revision>
  <dc:subject/>
  <dc:title/>
</cp:coreProperties>
</file>