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РЕШЕНИЕ – проект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5137"/>
      </w:tblGrid>
      <w:tr>
        <w:trPr/>
        <w:tc>
          <w:tcPr>
            <w:tcW w:w="4716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      </w:t>
            </w:r>
            <w:r>
              <w:rPr>
                <w:color w:val="FFFFFF"/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</w:rPr>
              <w:t xml:space="preserve">                  </w:t>
            </w:r>
            <w:r>
              <w:rPr>
                <w:color w:val="FFFFFF"/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</w:rPr>
              <w:t>2022 года</w:t>
            </w:r>
          </w:p>
        </w:tc>
        <w:tc>
          <w:tcPr>
            <w:tcW w:w="5137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color w:val="FFFFFF"/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</w:rPr>
              <w:t xml:space="preserve">       </w:t>
            </w:r>
            <w:r>
              <w:rPr>
                <w:color w:val="FFFFFF"/>
                <w:sz w:val="28"/>
                <w:szCs w:val="28"/>
                <w:u w:val="single"/>
              </w:rPr>
              <w:t>.</w:t>
            </w:r>
          </w:p>
        </w:tc>
      </w:tr>
    </w:tbl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. Нижнесортымский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сполнении бюджета   сельского    поселения Нижнесортымский за 2021 год</w:t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4.6 Бюджетного Кодекса Российской Федерации, уставом сельского поселения Нижнесортымский,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65" w:firstLine="708"/>
        <w:jc w:val="center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sz w:val="28"/>
          <w:szCs w:val="28"/>
        </w:rPr>
        <w:t>сельского поселения Нижнесортымски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решил:</w:t>
      </w:r>
    </w:p>
    <w:p>
      <w:pPr>
        <w:pStyle w:val="Normal"/>
        <w:ind w:firstLine="54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отчет об исполнении бюджета сельского поселения Нижнесортымский за 2021 год по доходам в сумме 176 135,3 тысяч рублей, по расходам в сумме 179 463,4 тысяч рублей с превышением расходов над доходами (дефицит бюджета) в сумме 3 328,1 тысяч рублей с показателями: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доходам бюджета сельского поселения Нижнесортымский за 2021 год по кодам классификации доходов бюджета согласно приложению 1;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асходам бюджета сельского поселения Нижнесортымский за 2021 год по разделам, подразделам, целевым статьям, группам (группам и подгруппам) видов расходов классификации расходов бюджета сельского поселения Нижнесортымский в ведомственной структуре расходов согласно приложению 2;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аспределению бюджетных ассигнований по разделам и подразделам классификации расходов бюджета сельского поселения Нижнесортымский за 2021 год согласно приложению 3;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источникам финансирования дефицита бюджета сельского поселения Нижнесортымский за 2021 по кодам классификации источников финансирования дефицитов бюджетов год согласно приложению 4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и сельского поселения Нижнесортымский опубликовать (обнародовать) настоящее решение в средствах массовой информации и разместить на официальном сайте администрации сельского поселения Нижнесортымский.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после его официального опубликования (обнародования)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выполнением данного решения возложить на комиссию по бюджету, налогам и финансам Совета депутатов сельского поселения Нижнесортымский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ельского поселен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есортымский                                                                              П.В. Рымарев</w:t>
            </w:r>
          </w:p>
        </w:tc>
      </w:tr>
    </w:tbl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: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-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ческого отдела – 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ова Людмила Сергеевна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8/34638/76-230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Лист согласования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56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27"/>
        <w:gridCol w:w="2410"/>
        <w:gridCol w:w="2268"/>
        <w:gridCol w:w="851"/>
        <w:gridCol w:w="992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именование служб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.И.О.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дпис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аты визирован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ата в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ата исх.</w:t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меститель главы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онькова Ю.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лужба документационного обеспе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чальник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лугина Н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ектор молодежной и социальной поли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ведующий с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Чебуренко Е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инансово-экономический отд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Главный специалис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Шпортько Э.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hanging="0"/>
      <w:jc w:val="center"/>
      <w:outlineLvl w:val="1"/>
    </w:pPr>
    <w:rPr>
      <w:rFonts w:ascii="Times New Roman" w:hAnsi="Times New Roman" w:cs="Times New Roman"/>
      <w:b/>
      <w:caps/>
      <w:spacing w:val="4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175"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3:41:00Z</dcterms:created>
  <dc:creator>Секретарь</dc:creator>
  <dc:description/>
  <cp:keywords/>
  <dc:language>en-US</dc:language>
  <cp:lastModifiedBy>User</cp:lastModifiedBy>
  <cp:lastPrinted>2021-05-19T15:21:00Z</cp:lastPrinted>
  <dcterms:modified xsi:type="dcterms:W3CDTF">2022-05-04T12:26:00Z</dcterms:modified>
  <cp:revision>27</cp:revision>
  <dc:subject/>
  <dc:title>ПРОЕКТ</dc:title>
</cp:coreProperties>
</file>