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СТАНОВЛЕНИЕ АДМИНИСТРАЦИИ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СОРТЫМСКИ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____» ______________2023 года</w:t>
        <w:tab/>
        <w:tab/>
        <w:tab/>
        <w:tab/>
        <w:tab/>
        <w:tab/>
        <w:t xml:space="preserve">         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ижнесортым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установлении тарифов на плат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уги, оказываемые  Муниципаль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ным учрежд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Спортивный комплекс «Лидер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уставом сельского поселения Нижнесортымский, решением  Совета депутатов сельского поселения Нижнесортымский от 26.04.2018 № 202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установления тарифов на услуги (работы), предоставляемые (выполняемые) муниципальными предприятиями и учреждениями сельского поселения Нижнесортымск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становить тарифы на платные услуги, оказываемые Муниципальным бюджетным учреждением «Спортивный комплекс «Лидер»,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ризнать утратившими силу постановления администрации сельского поселения Нижнесортымск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8.07.2023 № 222 «Об установлении тарифов на платные услуги, оказываемые муниципальным бюджетным учреждением «Спортивный комплекс «Лидер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2.09.2023 № 255 «О внесении изменений в постановление администрации сельского поселения Нижнесортымский от 28.07.2023 № 222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бнародовать настоящее постановление и разместить на официальном сайте администрации сельского поселения Нижнесортым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Настоящее постановление вступает в силу по истечении одного месяца  со дня обнаро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Контроль за выполнением настоящего постановления возложить на заместителя главы сельского поселения Нижнесортымский Конькову Ю.В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селения                                                                         </w:t>
        <w:tab/>
        <w:t xml:space="preserve">      П.В. Рымар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Главный специалист ФЭ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Шпортько Эмилия Рафаэл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тел. (34638) 76-230</w:t>
      </w:r>
      <w:r>
        <w:rPr>
          <w:rFonts w:cs="Times New Roman" w:ascii="Times New Roman" w:hAnsi="Times New Roman"/>
          <w:sz w:val="12"/>
          <w:szCs w:val="12"/>
          <w:lang w:eastAsia="ar-SA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Лист соглас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tbl>
      <w:tblPr>
        <w:tblW w:w="919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00"/>
        <w:gridCol w:w="1850"/>
        <w:gridCol w:w="2113"/>
        <w:gridCol w:w="911"/>
        <w:gridCol w:w="1351"/>
      </w:tblGrid>
      <w:tr>
        <w:trPr>
          <w:trHeight w:val="30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Наименование служб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олжност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одпись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аты визирования</w:t>
            </w:r>
          </w:p>
        </w:tc>
      </w:tr>
      <w:tr>
        <w:trPr>
          <w:trHeight w:val="6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ата в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ата исх.</w:t>
            </w:r>
          </w:p>
        </w:tc>
      </w:tr>
      <w:tr>
        <w:trPr>
          <w:trHeight w:val="14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Заместитель главы по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Конькова Ю.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документационного обеспеч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гина Н.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чреждение МБУ «СК «Лидер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ирект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Капленко С.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инансово-экономический отде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Начальник отдела -главный бухгалте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авлова Л.С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инансово-экономический отде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ный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Шпортько Э.Р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20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</w:t>
      </w:r>
    </w:p>
    <w:sectPr>
      <w:type w:val="nextPage"/>
      <w:pgSz w:w="11906" w:h="16838"/>
      <w:pgMar w:left="1418" w:right="567" w:gutter="0" w:header="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38:00Z</dcterms:created>
  <dc:creator>1SM</dc:creator>
  <dc:description/>
  <cp:keywords/>
  <dc:language>en-US</dc:language>
  <cp:lastModifiedBy>Наталья Владимировна</cp:lastModifiedBy>
  <cp:lastPrinted>2023-11-23T16:10:00Z</cp:lastPrinted>
  <dcterms:modified xsi:type="dcterms:W3CDTF">2023-11-23T11:38:00Z</dcterms:modified>
  <cp:revision>2</cp:revision>
  <dc:subject/>
  <dc:title/>
</cp:coreProperties>
</file>