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;Times New Roman" w:hAnsi="Times New Roman;Times New Roman" w:cs="Times New Roman;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25 года                                                                                                № 85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rPr/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7.12.2024 № 73 «О бюджете сельского поселения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rPr/>
      </w:pPr>
      <w:r>
        <w:rPr>
          <w:spacing w:val="1"/>
          <w:sz w:val="28"/>
          <w:szCs w:val="28"/>
        </w:rPr>
        <w:t xml:space="preserve">Нижнесортымский на 2025 год 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both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7.12.2024 №73 «О бюджете сельского поселения Нижнесортымский на 2025 год и на плановый период 2026 и 2027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5 год: 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ём доходов в сумме 178 769,5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в сумме 183 018,1 тыс. рублей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Нижнесортымский в сумме 4 248,6 тыс.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основные характеристики бюджета сельского поселения Нижнесортымский на плановый период 2026 и 2027 год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ём доходов на 2026 год в сумме 182 887,4 тыс. рублей, на 2027 год в сумме 186 597,9 тыс. рублей, согласно приложению 2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на 2026 год в сумме 182 887,4 тыс. рублей, в том числе условно утвержденные расходы в сумме 4 554,4 тыс. рублей, на 2027 год в сумме 186 597,9 тыс. рублей, в том числе условно утвержденные расходы в сумме 9 294,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на 2026 год в сумме 0 рублей, на 2027 год в сумме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на 2026 год в сумме 0 рублей, на 2027 год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3. Пункт 3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бюджетных ассигнований муниципального дорожного фонда в бюджете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5 год в сумме 11 498,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6 год в сумме 12 5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7</w:t>
      </w:r>
      <w:bookmarkStart w:id="0" w:name="_GoBack"/>
      <w:bookmarkEnd w:id="0"/>
      <w:r>
        <w:rPr>
          <w:sz w:val="28"/>
          <w:szCs w:val="28"/>
        </w:rPr>
        <w:t xml:space="preserve"> год в сумме 11 000,0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4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 случаи предоставления из бюджета сельского поселения Нижнесортымский субсидий, предусматриваемых в соответствии с пунктом 1 статьи 78 и пунктами 2, 4 статьи 78.1 Бюджетного кодекса Российской Федерации на 2025 год согласно приложению 14 к настоящему решению, на плановый период 2026 и 2027 годов согласно приложению 15 к настоящему решению.»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8.  Приложение 4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5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6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1.  Приложение 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2.  Приложение 8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9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4.  Приложение 10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5.  Приложение 11 к решению изложить в новой редакции согласно приложению 11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6.  Приложение 14 к решению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настоящее решение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</w:t>
        <w:tab/>
        <w:t>П.В. Ры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8:00Z</dcterms:created>
  <dc:creator>Уршеева Елена </dc:creator>
  <dc:description/>
  <cp:keywords/>
  <dc:language>en-US</dc:language>
  <cp:lastModifiedBy>ЗАГС</cp:lastModifiedBy>
  <cp:lastPrinted>2025-03-14T16:19:00Z</cp:lastPrinted>
  <dcterms:modified xsi:type="dcterms:W3CDTF">2025-03-17T07:28:00Z</dcterms:modified>
  <cp:revision>6</cp:revision>
  <dc:subject/>
  <dc:title/>
</cp:coreProperties>
</file>