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мая 2025 года                                                                                                    № 97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  сельского    поселения Нижнесортымский за 2024 год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both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Нижнесортымский за 2024 год по доходам в сумме 198 004,4 тысяч рублей, по расходам в сумме 201 237,8 тысяч рублей с превышением расходов над доходами (дефицит бюджета) в сумме 3 233,4 тысяч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 доходам бюджета сельского поселения Нижнесортымский за 2024 год по кодам классификации доходов бюджета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сельского поселения Нижнесортымский за 2024 год по разделам, подразделам, целевым статьям, группам (группам и подгруппам) видов расходов классификации расходов бюджета сельского поселения Нижнесортымский в ведомственной структуре расходов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 классификации расходов бюджета сельского поселения Нижнесортымский за 2024 год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ельского поселения Нижнесортымский за 2024 год по кодам классификации источников финансирования дефицитов бюджетов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691" w:hRule="atLeast"/>
        </w:trPr>
        <w:tc>
          <w:tcPr>
            <w:tcW w:w="9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сортымский                                                                                П.В. Рымар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8:00Z</dcterms:created>
  <dc:creator>Уршеева Елена </dc:creator>
  <dc:description/>
  <cp:keywords/>
  <dc:language>en-US</dc:language>
  <cp:lastModifiedBy>ЗАГС</cp:lastModifiedBy>
  <cp:lastPrinted>2025-05-21T09:05:00Z</cp:lastPrinted>
  <dcterms:modified xsi:type="dcterms:W3CDTF">2025-05-23T03:02:00Z</dcterms:modified>
  <cp:revision>6</cp:revision>
  <dc:subject/>
  <dc:title/>
</cp:coreProperties>
</file>