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декабря 2024  года                                                                                            № 73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" w:right="3629" w:hanging="6"/>
        <w:rPr/>
      </w:pPr>
      <w:r>
        <w:rPr>
          <w:spacing w:val="1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ind w:left="6" w:right="3629" w:hanging="6"/>
        <w:rPr/>
      </w:pPr>
      <w:r>
        <w:rPr>
          <w:sz w:val="28"/>
          <w:szCs w:val="28"/>
        </w:rPr>
        <w:t xml:space="preserve">Нижнесортымский на 2025 год и </w:t>
      </w:r>
    </w:p>
    <w:p>
      <w:pPr>
        <w:pStyle w:val="Normal"/>
        <w:shd w:fill="FFFFFF" w:val="clear"/>
        <w:ind w:left="6" w:right="3629" w:hanging="6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сельского поселения Нижнесортымский на 2025 год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общий объём доходов в сумме 178 446,5 тыс. рублей, согласно приложению 1 к настоящему решению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бщий объём расходов в сумме 179 546,5 тыс. рубле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Нижнесортымский в сумме 11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сельского поселения Нижнесортымский на плановый период 2026 и 2027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общий объём доходов на 2026 год в сумме 182 823,5 тыс. рублей, на 2027 год в сумме 186 543,1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бщий объём расходов на 2026 год в сумме 182 823,5тыс. рублей, в том числе условно утвержденные расходы в сумме 4 554,4 тыс. рублей, на 2027 год в сумме 186 543,1тыс. рублей, в том числе условно утвержденные расходы в сумме 9 294,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6 год в сумме 0 рублей, на 2027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на 0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на 2026 год в сумме 0 рублей, на 2027 год в сумме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5 год в сумме 11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6 год в сумме 11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7 год в сумме 11 00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что, в соответствии с решениями руководителя финансового органа администрации сельского поселения Нижнесортымский могут быть внесены изменения в показатели сводной бюджетной росписи бюджета сельского поселения Нижнесортымский без внесения изменений в настоящее решение по следующим дополнительным основания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подпрограммами (мероприятиями) муниципальных программ сельского поселения Нижнесортымский, а также между их исполн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изменение бюджетной классификации расходов бюджета сельского поселения Нижнесортымский без изменения целевого направления средст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уменьшение) бюджетных ассигнований на основании уведомлений о бюджетных ассигнованиях, планируемых к поступлению из бюджетов других уровн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, предусмотренных для предоставления межбюджетных трансфертов, в случае наруш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по разделам, подразделам, целевым статьям и видам расходов классификации расходов бюджета за счёт средств, образовавшихся в связи с экономией в текущем финансовом году бюджетных ассигнований на оказание муниципальных услуг, в пределах общего объёма бюджетных ассигнований, предусмотренных главному распорядителю средств бюджета сельского поселения Нижнесортымский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в соответствии с абзацем 5 пункта 3 статьи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Нижнесортымский является исполнение (перераспределение) зарезервированных в составе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сумме до 300,0 тыс. рублей включительно, предусмотренных на финансирование непредвиденных расходов, в том числе расходов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территории сельского поселения Нижнесортымский, на основании распоряжений администрации сельского поселения Нижнесортымский о выделении денежных сред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на 2025 год и на плановый период 2026 и 2027 годов нормативы отчислений от прибыли муниципальных унитарных предприятий сельского поселения Нижнесортымский, остающейся после уплаты налогов и иных обязательных платежей, в бюджет сельского поселения Нижнесортымский в зависимости от отраслевой принадлежности: 5 процентов жилищно-коммунальное хозяйст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отчислений от прибыли муниципальных унитарных предприятий определяется решение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2025 год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2025 год согласно приложению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Утвердить ведомственную структуру расходов бюджета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2025 год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 составе расходов бюджета сельского поселения Нижнесортымский резервный фонд администрации сельского поселения Нижнесортымский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5 год в сумме 300,0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6 год – 3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7 год – 30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ём межбюджетных трансфертов сельского поселения Нижнесортымск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на 2025 год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Утвердить источники финансирования дефицита бюджета сельского поселения Нижнесортымский на 2025 год и на плановый период 2026 и 2027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3. Утвердить объёмы межбюджетных трансфертов, предоставляемых из бюджета сельского поселения Нижнесортымский в бюджет Сургут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2025 год согласно приложению 1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1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4. Установить случаи предоставления из бюджета сельского поселения Нижнесортымский субсидий, предусматриваемых в соответствии с пунктом 1 статьи 78 Бюджетного кодекса Российской Федерации на 2025год согласно приложению 14 к настоящему решению, на плановый период 2026 и 2027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Определить муниципальное унитарное предприятие «Управление тепловодоснабжения и водоотведения «Сибиряк» муниципального образования сельское поселение Нижнесортымский получателем субсидии в целях возмещения недополученных доходов, в связи с применением понижающих коэффициентов к нормативам потребления коммунальных услу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Порядок расчёта размера субсидии, указанной в пункте 15 настоящего решения, подлежащего предоставлению получателю субсидии, определяется в соответствии с муниципальным правовым актом администрации сельского поселения Нижнесортымский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7. Утвердить общий объем бюджетных ассигнований направляемых на исполнение публичных нормативных обязательств на 2025 год в сумме 60,0 тыс. рублей, на 2026 год в сумме 60,0 тыс. рублей, на 2027 год в сумме 6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8.Утвердить программу муниципальных внутренних заимствований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2025 год согласно приложению 1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9. Утвердить программу муниципальных гарантий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2025 год согласно приложению 1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6 и 2027 годов согласно приложению 1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0. Операции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, при исполнении бюджета сельского поселения Нижнесортымский учитываются на лицевых счетах, открытых получателям средств бюджета сельского поселения Нижнесортымский в территориальных органах Федерального казначей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1. Средства, поступающие во временное распоряжение администрации сельского поселения Нижнесортымский, в соответствии с законодательными и иными нормативными правовыми актами, учитываются на счетах, открытых в территориальных органах Федерального казначей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2. Администрации сельского поселения Нижнесортымский опубликовать настоящее реш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Контроль за выполнением настояще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сортымский </w:t>
        <w:tab/>
        <w:tab/>
        <w:tab/>
        <w:tab/>
        <w:tab/>
        <w:t xml:space="preserve">                                 П.В. Ры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24-12-16T13:50:00Z</cp:lastPrinted>
  <dcterms:modified xsi:type="dcterms:W3CDTF">2024-12-17T11:04:00Z</dcterms:modified>
  <cp:revision>6</cp:revision>
  <dc:subject/>
  <dc:title/>
</cp:coreProperties>
</file>