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bCs w:val="false"/>
        </w:rPr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sz w:val="16"/>
          <w:szCs w:val="16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 апреля 2024 года                                                                                                  № 33</w:t>
      </w:r>
    </w:p>
    <w:p>
      <w:pPr>
        <w:pStyle w:val="Normal"/>
        <w:rPr/>
      </w:pPr>
      <w:r>
        <w:rPr/>
        <w:t>п. Нижнесортымск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jc w:val="both"/>
        <w:rPr/>
      </w:pPr>
      <w:r>
        <w:rPr>
          <w:spacing w:val="1"/>
          <w:sz w:val="28"/>
          <w:szCs w:val="28"/>
        </w:rPr>
        <w:t xml:space="preserve">О внесении изменений в решение Совета депутатов </w:t>
      </w:r>
      <w:r>
        <w:rPr>
          <w:sz w:val="28"/>
          <w:szCs w:val="28"/>
        </w:rPr>
        <w:t xml:space="preserve">сельского поселения Нижнесортымский </w:t>
      </w:r>
      <w:r>
        <w:rPr>
          <w:spacing w:val="1"/>
          <w:sz w:val="28"/>
          <w:szCs w:val="28"/>
        </w:rPr>
        <w:t xml:space="preserve">от 14.12.2023 № 13 «О бюджете сельского поселения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Нижнесортымский на 2024 год и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 плановый период 2025 и 2026 годов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5" w:firstLine="708"/>
        <w:jc w:val="center"/>
        <w:rPr/>
      </w:pPr>
      <w:r>
        <w:rPr>
          <w:spacing w:val="2"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сельского поселения Нижнесортымский</w:t>
      </w:r>
      <w:r>
        <w:rPr>
          <w:spacing w:val="2"/>
          <w:sz w:val="28"/>
          <w:szCs w:val="28"/>
        </w:rPr>
        <w:t xml:space="preserve"> решил:</w:t>
      </w:r>
    </w:p>
    <w:p>
      <w:pPr>
        <w:pStyle w:val="Normal"/>
        <w:shd w:fill="FFFFFF" w:val="clear"/>
        <w:ind w:right="65" w:firstLine="70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21" w:leader="none"/>
        </w:tabs>
        <w:ind w:left="6" w:right="140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ab/>
        <w:t>1. Внести в решение Совета депутатов сельского поселения      Нижнесортымский от</w:t>
      </w:r>
      <w:r>
        <w:rPr>
          <w:spacing w:val="1"/>
          <w:sz w:val="28"/>
          <w:szCs w:val="28"/>
        </w:rPr>
        <w:t xml:space="preserve"> 14.12.2023 №13 «О бюджете сельского поселения Нижнесортымский на 2024 год и на плановый период 2025 и 2026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сельского поселения Нижнесортымский на 2024 год: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 xml:space="preserve">- общий объём доходов в сумме 211 436,3 тыс. рублей, согласно приложению 1 к настоящему решению; 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общий объём расходов в сумме 218 918,4 тыс. рублей: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дефицит бюджета сельского поселения Нижнесортымский в сумме 7 482,1 тыс. рублей;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а 01 января 2025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- объём расходов на обслуживание муниципального внутреннего долга в сумме 0 рублей.».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2. Пункт 2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«2. Утвердить основные характеристики бюджета сельского поселения Нижнесортымский на плановый период 2025 и 2026 годов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 общий объём доходов на 2025 год в сумме 187 104,8 тыс. рублей, на 2026 год в сумме 193 964,2 тыс. рублей, согласно приложению 2 к настоящему решению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общий объём расходов на 2025 год в сумме 187 104,8 тыс. рублей, в том числе условно утвержденные расходы в сумме 5 056,1 тыс. рублей, на 2026 год в сумме 193 964,2 тыс. рублей, в том числе условно утвержденные расходы в сумме 9 544,1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прогнозируемый дефицит (профицит) бюджета сельского поселения Нижнесортымский на 2025 год в сумме 0 рублей, на 2026 год в сумме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на 0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а 01 января 2027 года в сумме 0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- объём расходов на обслуживание муниципального внутреннего долга на 2025 год в сумме 0 рублей, на 2026 год в сумме 0 рублей.»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3. 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4.  Приложение 2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5. Приложение 3 к решению изложить в новой редакции согласно приложению 3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6. Приложение 4 к решению изложить в новой редакции согласно приложению 4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7. Приложение 5 к решению изложить в новой редакции согласно приложению 5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8. Приложение 6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9. Приложение 7 к решению изложить в новой редакции согласно приложению 7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0. Приложение 8 к решению изложить в новой редакции согласно приложению 8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1. Приложение 9 к решению изложить в новой редакции согласно приложению 9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2. Приложение 10 к решению изложить в новой редакции согласно приложению 10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11 к решению изложить в новой редакции согласно приложению 11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4. Приложение 14 к решению изложить в новой редакции согласно приложению 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 Администрации сельского поселения Нижнесортымский опубликовать (обнародовать) настоящее решение в средствах массовой информации и разместить на официальном сайте администрации сельского поселения Нижнесортымск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сортымский </w:t>
        <w:tab/>
        <w:tab/>
        <w:tab/>
        <w:tab/>
        <w:t xml:space="preserve">                                           П.В. Рымарев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лный текст решения Совета депутатов сельского поселения Нижнесортымский от 05.04.2024 № 33 «</w:t>
      </w:r>
      <w:r>
        <w:rPr>
          <w:spacing w:val="1"/>
        </w:rPr>
        <w:t xml:space="preserve">О внесении изменений в решение Совета депутатов </w:t>
      </w:r>
      <w:r>
        <w:rPr/>
        <w:t xml:space="preserve">сельского поселения Нижнесортымский </w:t>
      </w:r>
      <w:r>
        <w:rPr>
          <w:spacing w:val="1"/>
        </w:rPr>
        <w:t>от 14.12.2023 № 13 «О бюджете сельского поселения Нижнесортымский на 2024 год и на плановый период 2025 и 2026 годов</w:t>
      </w:r>
      <w:r>
        <w:rPr/>
        <w:t xml:space="preserve">» опубликован в сетевом издании «Администрация сельского поселения Нижнесортымский»: </w:t>
      </w:r>
    </w:p>
    <w:p>
      <w:pPr>
        <w:pStyle w:val="Normal"/>
        <w:jc w:val="both"/>
        <w:rPr/>
      </w:pPr>
      <w:r>
        <w:rPr/>
        <w:t>https://adm-ns.ru/zakonodatelstvo/proekty-i-pravovye-akty-soveta-deputatov.html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7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  <w:jc w:val="left"/>
    </w:pPr>
    <w:rPr>
      <w:rFonts w:cs="Tahoma"/>
      <w:sz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0">
    <w:name w:val="xl70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spacing w:before="280" w:after="280"/>
    </w:pPr>
    <w:rPr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13:00Z</dcterms:created>
  <dc:creator>Уршеева Елена</dc:creator>
  <dc:description/>
  <cp:keywords/>
  <dc:language>en-US</dc:language>
  <cp:lastModifiedBy>АДМ Нижнесортымский</cp:lastModifiedBy>
  <cp:lastPrinted>2024-03-22T16:21:00Z</cp:lastPrinted>
  <dcterms:modified xsi:type="dcterms:W3CDTF">2024-04-08T02:26:00Z</dcterms:modified>
  <cp:revision>100</cp:revision>
  <dc:subject/>
  <dc:title/>
</cp:coreProperties>
</file>