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rFonts w:eastAsia="Arial, sans-serif" w:cs="Arial, sans-serif" w:ascii="Arial, sans-serif" w:hAnsi="Arial, sans-serif"/>
        </w:rPr>
        <w:t xml:space="preserve"> </w:t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"/>
          <w:szCs w:val="2"/>
        </w:rPr>
      </w:pPr>
      <w:r>
        <w:rPr>
          <w:rFonts w:cs="Times NR Cyr MT;Times New Roman" w:ascii="Times NR Cyr MT;Times New Roman" w:hAnsi="Times NR Cyr MT;Times New Roman"/>
          <w:sz w:val="2"/>
          <w:szCs w:val="2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июня 2023 года                                                                                              №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Нижнесорты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14.12.2022 № 199 «О бюджете </w:t>
      </w:r>
      <w:r>
        <w:rPr>
          <w:sz w:val="28"/>
          <w:szCs w:val="28"/>
        </w:rPr>
        <w:t>сельского поселения Нижнесортымский на 2023 год и на плановый период 2024 и 2025 год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ind w:left="6" w:right="140" w:hanging="0"/>
        <w:jc w:val="both"/>
        <w:rPr/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14.12.2022 №199 «О бюджете </w:t>
      </w:r>
      <w:r>
        <w:rPr>
          <w:sz w:val="28"/>
          <w:szCs w:val="28"/>
        </w:rPr>
        <w:t>сельского поселения Нижнесортымский на 2023 год и на плановый период 2024 и 2025 годов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3 год: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- общий объём доходов в сумме 183 618,9 тыс. рублей, согласно приложению 1 к настоящему решению; 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общий объём расходов в сумме 201 206,3 тыс. рублей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дефицит бюджета сельского поселения Нижнесортымский в сумме 17 587,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4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в сумме 0 рублей.».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«2. Утвердить основные характеристики бюджета сельского поселения Нижнесортымский на плановый период 2024 и 2025 годов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общий объём доходов на 2024 год в сумме 163 364,3 тыс. рублей, на 2025 год в сумме 174 574,4 тыс. рублей, согласно приложению 2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общий объём расходов на 2024 год в сумме 163 364,3 тыс. рублей, в том числе условно утвержденные расходы в сумме 4 083,2 тыс. рублей, на 2025 год в сумме 174 574,4 тыс. рублей, в том числе условно утвержденные расходы в сумме 7 791,2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прогнозируемый дефицит (профицит) бюджета сельского поселения Нижнесортымский на 2024 год в сумме 0 рублей, на 2025 год в сумме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на 0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на 2024 год в сумме 0 рублей, на 2025 год в сумме 0 рублей.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1.3. Пункт 3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«3. Утвердить объем бюджетных ассигнований муниципального дорожного фонда в бюджете сельского поселения Нижнесортымск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023 год в сумме 10 795,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на 2024 год в сумме 10 0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 2025 год в сумме 10 000,0 тыс. рублей.»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решение пунктом 17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7.</w:t>
      </w:r>
      <w:r>
        <w:rPr/>
        <w:t xml:space="preserve"> </w:t>
      </w:r>
      <w:r>
        <w:rPr>
          <w:sz w:val="28"/>
          <w:szCs w:val="28"/>
        </w:rPr>
        <w:t>Утвердить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 и услуг, субсидий некоммерческим организациям, предусматриваемых в соответствии с пунктом 1 статьи 78 и пунктами 2, 4 статьи 78.1 Бюджетного кодекса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3 год согласно приложению 14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лановый период 2024 и 2025 годов согласно приложению 15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устанавливается муниципальными правовыми актами администрации сельского поселения Нижнесортымский, принимаемыми в соответствии с настоящим решением и общими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убсидии предоставляются в соответствии с муниципальными правовыми актами администрации сельского поселения Нижнесортымский и заключаемыми на основании указанных муниципальных правовых актов администрации сельского поселения Нижнесортымский соглашениями (договорами) о предоставлении субсидий из бюджета сельского поселения Нижнесортымский между главным распорядителем бюджетных средств и получателями субсидий в соответствии с типовой формой, установленной администрацией сельского поселения Нижнесортымский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решение пунктом 18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8. Определить муниципальное унитарное предприятие «Управление тепловодоснабжения и водоотведения «Сибиряк» муниципального образования сельского поселения Нижнесортымский получателем субсидии в цел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модернизации систем коммунальной инфраструк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апитального ремонта котла ДЕВ 25-14 ГМ №2 и №3 котельной ДЕ-25, с.п. Нижнесортымский, ул.Рабочая 35.»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6. Дополнить решение пунктом 19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9. Установить, что субсидии, предусмотренные частью 18 настоящего решения, предоставляются в пределах бюджетных ассигнований, предусмотренных приложениями 14,15 к настоящему решению. Размер субсидии, подлежащий предоставлению получателю субсидии, определяется в соответствии с муниципальным правовым актом администрации сельского поселения Нижнесортымский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»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Пункты решения 17-20 считать соответственно пунктами решения 20-23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8. 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9.  Приложение 2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0. Приложение 3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1. Приложение 4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2. Приложение 5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3. Приложение 6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4. Приложение 7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5. Приложение 8 к решению изложить в новой редакции согласно приложению 8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6. Приложение 9 к решению изложить в новой редакции согласно приложению 9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7. Приложение 10 к решению изложить в новой редакции согласно приложению 10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8. Приложение 11 к решению изложить в новой редакции согласно приложению 1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19. Приложение 12 к решению изложить в новой редакции согласно приложению 12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20. Приложение 13 к решению изложить в новой редакции согласно приложению 1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        П.В. Рымарев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cs="Tahoma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3:00Z</dcterms:created>
  <dc:creator>Уршеева Елена</dc:creator>
  <dc:description/>
  <cp:keywords/>
  <dc:language>en-US</dc:language>
  <cp:lastModifiedBy>ЗАГС</cp:lastModifiedBy>
  <cp:lastPrinted>2023-03-15T14:27:00Z</cp:lastPrinted>
  <dcterms:modified xsi:type="dcterms:W3CDTF">2023-06-08T10:29:00Z</dcterms:modified>
  <cp:revision>90</cp:revision>
  <dc:subject/>
  <dc:title/>
</cp:coreProperties>
</file>