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 апреля  2013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ижнесортымский</w:t>
      </w:r>
    </w:p>
    <w:p>
      <w:pPr>
        <w:pStyle w:val="Normal"/>
        <w:shd w:fill="FFFFFF" w:val="clear"/>
        <w:spacing w:lineRule="auto" w:line="240" w:before="0" w:after="0"/>
        <w:ind w:left="6" w:right="3629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right="3629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 внесении изменений в решение Совета депутатов от    21.12.2012   №  153   «О    бюджете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Нижнесортымский      на     2013     год </w:t>
      </w:r>
    </w:p>
    <w:p>
      <w:pPr>
        <w:pStyle w:val="Normal"/>
        <w:shd w:fill="FFFFFF" w:val="clear"/>
        <w:spacing w:lineRule="auto" w:line="240" w:before="0" w:after="0"/>
        <w:ind w:left="6"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лановый  период  2014  и  2015  годов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spacing w:lineRule="auto" w:line="240" w:before="0" w:after="0"/>
        <w:ind w:left="6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 решение  Совета  депутатов  сельского поселения      Нижнесортымский 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21.12.2012 №153 «О бюджете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  на 2013 год и плановый период 2014 и 2015 годов» следующие изменения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left="14" w:right="43" w:firstLine="69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сельского поселения Нижнесортымский на 2013 год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щий объём доходов в сумме 111 853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реше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бщий объём расходов в сумме 144 201,1 тыс.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 резервный фонд в сумме 432,6 тыс. рублей;</w:t>
      </w:r>
    </w:p>
    <w:p>
      <w:pPr>
        <w:pStyle w:val="Normal"/>
        <w:shd w:fill="FFFFFF" w:val="clear"/>
        <w:spacing w:lineRule="auto" w:line="240" w:before="0" w:after="0"/>
        <w:ind w:left="23" w:right="28"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      32 347,6 тыс. рублей.»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7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9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10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12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2. Установить, что в составе расходов бюджета сельского поселения Нижнесортымский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отрены средства на выплату субсидий юридическим лицам и индивидуальным предпринимателям: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- в целях возмещения недополученных доходов 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м населению  жилищно-коммунальных услуг по </w:t>
      </w:r>
      <w:r>
        <w:rPr>
          <w:rFonts w:cs="Times New Roman" w:ascii="Times New Roman" w:hAnsi="Times New Roman"/>
          <w:spacing w:val="-1"/>
          <w:sz w:val="28"/>
          <w:szCs w:val="28"/>
        </w:rPr>
        <w:t>тарифам, не обеспечивающим возмещение издержек по разделу «Жилищно-</w:t>
      </w:r>
      <w:r>
        <w:rPr>
          <w:rFonts w:cs="Times New Roman" w:ascii="Times New Roman" w:hAnsi="Times New Roman"/>
          <w:sz w:val="28"/>
          <w:szCs w:val="28"/>
        </w:rPr>
        <w:t>коммунальное хозяйство» в 2013 году на сумму 3 451,5 тыс. рублей, в 2014 году -  3 500,0 тыс. рублей, в 2015 году -  3 500,0 тыс. рублей;</w:t>
      </w:r>
    </w:p>
    <w:p>
      <w:pPr>
        <w:pStyle w:val="Normal"/>
        <w:shd w:fill="FFFFFF" w:val="clear"/>
        <w:spacing w:lineRule="auto" w:line="240" w:before="0" w:after="0"/>
        <w:ind w:left="14" w:right="22"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целях возмещения затрат по осуществлению капитальн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емонта многоквартирных жилых домов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у «Жилищно-коммунальное хозяйство» в 2014 году – 2 165,0 тыс. рублей, в 2015 году – 2 165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и условия предоставления субсидии, критерии отбора получателей субсидий устанавливаются муниципальными правовыми актами администрации сельского поселения Нижнесортымский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Администрации сельского поселения Нижнесортымский опубликовать  (обнародовать) настоящее решение в средствах массовой информации и разместить на сайте администрации сельского поселения Нижнесортымск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ортымский  </w:t>
        <w:tab/>
        <w:tab/>
        <w:tab/>
        <w:tab/>
        <w:tab/>
        <w:t xml:space="preserve">                          П.В. Рымарев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3:00Z</dcterms:created>
  <dc:creator>USER</dc:creator>
  <dc:description/>
  <cp:keywords/>
  <dc:language>en-US</dc:language>
  <cp:lastModifiedBy>Светлана</cp:lastModifiedBy>
  <cp:lastPrinted>2013-03-29T19:39:00Z</cp:lastPrinted>
  <dcterms:modified xsi:type="dcterms:W3CDTF">2013-04-02T11:48:00Z</dcterms:modified>
  <cp:revision>6</cp:revision>
  <dc:subject/>
  <dc:title>Проект решения</dc:title>
</cp:coreProperties>
</file>