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118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</w:rPr>
        <w:t xml:space="preserve">СОВЕТ ДЕПУТАТОВ 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ЕЛЬСКОГО ПОСЕЛЕНИЯ НИЖНЕСОРТЫМСКИЙ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ургутск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Ханты – Мансийского автономного округа - Югры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1 декабря 2012 год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1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Нижнесортым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сполнении бюджета   сельского    поселения Нижнесортымский за 2011 год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</w:t>
      </w:r>
    </w:p>
    <w:p>
      <w:pPr>
        <w:pStyle w:val="TextBody"/>
        <w:autoSpaceDE w:val="false"/>
        <w:ind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autoSpaceDE w:val="false"/>
        <w:ind w:right="0" w:firstLine="708"/>
        <w:rPr>
          <w:szCs w:val="28"/>
        </w:rPr>
      </w:pPr>
      <w:r>
        <w:rPr>
          <w:szCs w:val="28"/>
        </w:rPr>
        <w:t>Совет депутатов сельского поселения Нижнесортымский решил:</w:t>
      </w:r>
    </w:p>
    <w:p>
      <w:pPr>
        <w:pStyle w:val="TextBody"/>
        <w:autoSpaceDE w:val="false"/>
        <w:ind w:right="0" w:firstLine="708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Утвердить отчет об исполнении бюджета сельского поселения Нижнесортымский за 2011 год по доходам в сумме 102 046,6 тысяч рублей, по расходам в сумме 102 413,3 тысяч рублей с превышением расходов над доходами (дефицит бюджета) в сумме 366,7 тысяч рублей с показателями: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доходам бюджета сельского поселения Нижнесортымский за 2011 год по кодам классификации доходов бюджетов согласно приложению 1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- по доходам бюджета сельского поселения Нижнесортымский за 2011 год по кодам видов доходов, подвидов доходов, классификации операций сектора государственного управления, относящимся к доходам бюджета согласно приложению 2;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расходам бюджета сельского поселения Нижнесортымский за 2011 год по ведомственной структуре расходов бюджета согласно приложению 3;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расходам бюджета сельского поселения Нижнесортымский за 2011 год по разделам и подразделам классификации расходов бюджета согласно приложению 4;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источникам внутреннего финансирования дефицита бюджета сельского поселения Нижнесортымский за 2011 год по кодам классификации источников финансирования дефицитов бюджетов согласно приложению 5;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источникам внутреннего финансирования дефицита бюджета сельского поселения Нижнесортымский за 2011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согласно приложению 6.</w:t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2. Администрации сельского поселения Нижнесортымский опубликовать (обнародовать) настоящее решение.</w:t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3. Реш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за выполнением настоящего решения возложить на главу сельского поселения Нижнесортымский.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сельского поселени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жнесортымский                                                                              П.В. Рымарев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83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1.5pt;mso-wrap-distance-left:0pt;mso-wrap-distance-right:0pt;mso-wrap-distance-top:0pt;mso-wrap-distance-bottom:0pt;margin-top:0.05pt;mso-position-vertical-relative:text;margin-left:22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hanging="0"/>
      <w:jc w:val="center"/>
      <w:outlineLvl w:val="1"/>
    </w:pPr>
    <w:rPr>
      <w:rFonts w:ascii="Times New Roman" w:hAnsi="Times New Roman" w:cs="Times New Roman"/>
      <w:b/>
      <w:caps/>
      <w:spacing w:val="4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175" w:hanging="0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Times New Roman" w:hAnsi="Times New Roman" w:cs="Times New Roman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0:21:00Z</dcterms:created>
  <dc:creator>Секретарь</dc:creator>
  <dc:description/>
  <cp:keywords/>
  <dc:language>en-US</dc:language>
  <cp:lastModifiedBy>Уршеева Елена </cp:lastModifiedBy>
  <cp:lastPrinted>2013-01-17T15:47:00Z</cp:lastPrinted>
  <dcterms:modified xsi:type="dcterms:W3CDTF">2013-01-17T10:48:00Z</dcterms:modified>
  <cp:revision>3</cp:revision>
  <dc:subject/>
  <dc:title>ПРОЕКТ</dc:title>
</cp:coreProperties>
</file>