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решению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сельского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ижнесортымский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 201_ года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  ___________ 2012 года                                          </w:t>
        <w:tab/>
        <w:t xml:space="preserve">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  сельского    поселения Нижнесортымский за 2011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TextBody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Нижнесортымский за 2011 год по доходам в сумме 102 046,5 тысяч рублей, по расходам в сумме 102 413,3 тысяч рублей с превышением доходов над расходами (профицит бюджета) в сумме 366,8 тысяч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11 год по кодам классификации доходов бюджета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11 год по кодам видов доходов, подвидов доходов, классификации операций сектора государственного управления, относящимся к доходам бюджета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11 год по ведомственной структуре расходов бюджета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11 год по разделам и подразделам классификации расходов бюджета согласно приложению 4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Нижнесортымский  по кодам классификации источников финансирования дефицитов бюджетов согласно приложению 5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Нижнесортымский опубликовать (обнародовать) настоящее решение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бюджету налогам и финансам совета депутатов сельского поселения Нижнесортымский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: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нецова И.А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/34638/  76-23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16:00Z</dcterms:created>
  <dc:creator>Секретарь</dc:creator>
  <dc:description/>
  <cp:keywords/>
  <dc:language>en-US</dc:language>
  <cp:lastModifiedBy>Инна</cp:lastModifiedBy>
  <cp:lastPrinted>2012-06-27T10:01:00Z</cp:lastPrinted>
  <dcterms:modified xsi:type="dcterms:W3CDTF">2012-06-27T06:16:00Z</dcterms:modified>
  <cp:revision>2</cp:revision>
  <dc:subject/>
  <dc:title>ПРОЕКТ</dc:title>
</cp:coreProperties>
</file>