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2 к решению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сельского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Нижнесортымский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»______ 201_ года №__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рганизационного комитета по проведению публичных слушан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40"/>
        <w:gridCol w:w="51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марев Петр Владимирович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 Нижнесортымский, председатель оргкомит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нецова Инна Анатольевн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 – экономического отдела – главный бухгалтер администрации сельского поселения Нижнесортым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а Анастасия Вячеславовн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финансово – экономического отдела администрации сельского поселения Нижнесортымский, секретарь оргкомит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бенков Николай Павлович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Совета депутатов сельского поселения Нижнесортым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ев Сергей Нуртдинович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сельского поселения Нижнесортым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гун Наталья Игоревн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сельского поселения Нижнесортым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бовик Владимир Николаевич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сельского поселения Нижнесортым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манов Тагир Инсафович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сельского поселения Нижнесортым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гаёв Иван Алексеевич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сельского поселения Нижнесортым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йцева Людмила Александровн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сельского поселения Нижнесортым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мпова Светлана Михайловн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службы молодежной и социальной политики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07:00Z</dcterms:created>
  <dc:creator>Уршеева Елена </dc:creator>
  <dc:description/>
  <cp:keywords/>
  <dc:language>en-US</dc:language>
  <cp:lastModifiedBy>Инна</cp:lastModifiedBy>
  <cp:lastPrinted>2012-06-27T10:02:00Z</cp:lastPrinted>
  <dcterms:modified xsi:type="dcterms:W3CDTF">2012-06-27T06:07:00Z</dcterms:modified>
  <cp:revision>2</cp:revision>
  <dc:subject/>
  <dc:title/>
</cp:coreProperties>
</file>