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pacing w:val="20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0 сентября 2011 года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12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п. Нижнесортымский  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 внесении изменений в решение Совета депутатов сельского поселения Нижнесортымский от 27.12. 2010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8 «</w:t>
            </w:r>
            <w:r>
              <w:rPr>
                <w:sz w:val="28"/>
                <w:szCs w:val="28"/>
              </w:rPr>
              <w:t xml:space="preserve">О бюджете   сельского  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    на    2011    год и плановый период 2012 и 2013 годов»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4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решение  Совета  депутатов  сельского поселения      Нижнесортымский от </w:t>
      </w:r>
      <w:r>
        <w:rPr>
          <w:sz w:val="28"/>
        </w:rPr>
        <w:t xml:space="preserve">27.12.2010 № 98 «О </w:t>
      </w:r>
      <w:r>
        <w:rPr>
          <w:sz w:val="28"/>
          <w:szCs w:val="28"/>
        </w:rPr>
        <w:t>бюджете сельского поселения Нижнесортымский на 2011 год и плановый период 2012 и 2013 годов</w:t>
      </w:r>
      <w:r>
        <w:rPr>
          <w:sz w:val="28"/>
        </w:rPr>
        <w:t>»  (с изменениями от 10.03.2011 № 103, от 29.06.2011 № 115) с</w:t>
      </w:r>
      <w:r>
        <w:rPr>
          <w:sz w:val="28"/>
          <w:szCs w:val="28"/>
        </w:rPr>
        <w:t>ледующие изменения:</w:t>
      </w:r>
    </w:p>
    <w:p>
      <w:pPr>
        <w:pStyle w:val="TextBody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 Пункт 1 решения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1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гнозируемый общий объем доходов в сумме 100 877,0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й объем расходов в сумме 143 396,0 тысяч рублей;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зервный фонд в сумме 2 085,6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сельского поселения Нижнесортымский в сумме       42 миллиона 519 тысяч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5 к решению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10 реш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0. 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1 году на сумму 5 243 тысяч рублей, в 2012 году на сумму  5 037 тысяч рублей, в 2013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целях возмещения недополученных доходов организациям, осуществляющим услуги по вывозу твёрдых бытовых отходов населению сельского поселения Нижнесортымский по тарифам, не обеспечивающим возмещение издержек по разделу «Жилищно-коммунальное хозяйство» в 2011 году на сумму 1 671,3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 целях возмещения затрат организациям, осуществляющим капитальный ремонт многоквартирных жилых домов на территории поселения по разделу «Жилищно-коммунальное хозяйство» в 2011 году на сумму 3 200 тысяч рублей, в 2012 году на сумму 2 000 тысяч рублей, в 2013 году на сумму 2 200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целях возмещения затрат организациям, осуществляющим капитальный ремонт объектов коммунального хозяйства, являющихся муниципальной собственностью сельского поселения Нижнесортымский и закрепленных за организациями на праве хозяйственного ведения в 2011 году на сумму 5000 миллионов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»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дминистрации сельского поселения Нижнесортымский опубликовать  (обнародовать) настоящее решение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ижнесортымский</w:t>
        <w:tab/>
        <w:tab/>
        <w:tab/>
        <w:tab/>
        <w:tab/>
        <w:tab/>
        <w:tab/>
        <w:t>П. В. Ры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1:00Z</dcterms:created>
  <dc:creator>Уршеева Елена </dc:creator>
  <dc:description/>
  <cp:keywords/>
  <dc:language>en-US</dc:language>
  <cp:lastModifiedBy>Уршеева Елена </cp:lastModifiedBy>
  <cp:lastPrinted>2011-09-30T18:33:00Z</cp:lastPrinted>
  <dcterms:modified xsi:type="dcterms:W3CDTF">2011-10-02T08:59:00Z</dcterms:modified>
  <cp:revision>5</cp:revision>
  <dc:subject/>
  <dc:title> </dc:title>
</cp:coreProperties>
</file>