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марта 2011 года</w:t>
      </w:r>
      <w:r>
        <w:rPr>
          <w:sz w:val="28"/>
          <w:szCs w:val="28"/>
        </w:rPr>
        <w:t xml:space="preserve">                                                                                         № </w:t>
      </w:r>
      <w:r>
        <w:rPr>
          <w:sz w:val="28"/>
          <w:szCs w:val="28"/>
          <w:u w:val="single"/>
        </w:rPr>
        <w:t>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Нижнесорты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 внесении изменений в решение Совета депутатов сельского поселения Нижнесортымский от 27 декабря 2010 года № 98 «</w:t>
            </w:r>
            <w:r>
              <w:rPr>
                <w:sz w:val="28"/>
                <w:szCs w:val="28"/>
              </w:rPr>
              <w:t xml:space="preserve">О бюджете   сельского  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на    2011    год и плановый период 2012 и 2013 годов»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4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решение  Совета  депутатов  сельского поселения  Нижнесортымский от </w:t>
      </w:r>
      <w:r>
        <w:rPr>
          <w:sz w:val="28"/>
        </w:rPr>
        <w:t xml:space="preserve">27.12.2010 № 98 «О </w:t>
      </w:r>
      <w:r>
        <w:rPr>
          <w:sz w:val="28"/>
          <w:szCs w:val="28"/>
        </w:rPr>
        <w:t>бюджете сельского поселения Нижнесортымский на 2011 год и плановый период 2012 и 2013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ункт 1 решения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1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гнозируемый общий объем доходов в сумме 87 872,9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й объем расходов в сумме 130 миллионов 391,9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сельского поселения Нижнесортымский в сумме       42 миллиона 519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настоящее решение приложением 8 «Объемы межбюджетных трансфертов, передаваемых из бюджета сельского поселения Нижнесортымский в бюджет Сургутского района на 2011 год»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5.    Пункт 10 реш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0. 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1 году на сумму 5 243 тысяч рублей, в 2012 году на сумму  5 037 тысяч рублей, в 2013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1 году на сумму 3 200 тысяч рублей, в 2012 году на сумму 2 000 тысяч рублей, в 2013 году на сумму 2 200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1 году на сумму 5000 миллионов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»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</w:rPr>
        <w:t xml:space="preserve">2. 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сортымский</w:t>
        <w:tab/>
        <w:tab/>
        <w:tab/>
        <w:tab/>
        <w:tab/>
        <w:tab/>
        <w:tab/>
        <w:t>О.Н. Феди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96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2:00Z</dcterms:created>
  <dc:creator>Уршеева Елена </dc:creator>
  <dc:description/>
  <cp:keywords/>
  <dc:language>en-US</dc:language>
  <cp:lastModifiedBy>Уршеева Елена </cp:lastModifiedBy>
  <cp:lastPrinted>2011-03-11T09:29:00Z</cp:lastPrinted>
  <dcterms:modified xsi:type="dcterms:W3CDTF">2011-03-11T04:29:00Z</dcterms:modified>
  <cp:revision>12</cp:revision>
  <dc:subject/>
  <dc:title> </dc:title>
</cp:coreProperties>
</file>