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 февраля  2011 года</w:t>
      </w: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  <w:u w:val="single"/>
        </w:rPr>
        <w:t>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Нижнесортым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 внесении изменений в решение Совета депутатов сельского поселения Нижнесортымский от 22.12.2009 № 49 «О </w:t>
            </w:r>
            <w:r>
              <w:rPr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сортымский    на    2010    год и плановый период 2011 и 2012 годов</w:t>
            </w:r>
            <w:r>
              <w:rPr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sz w:val="28"/>
        </w:rPr>
        <w:t xml:space="preserve">22.12.2009 № 49 «О </w:t>
      </w:r>
      <w:r>
        <w:rPr>
          <w:sz w:val="28"/>
          <w:szCs w:val="28"/>
        </w:rPr>
        <w:t>бюджете сельского поселения Нижнесортымский на 2010 год и плановый период 2011 и 2012 годов</w:t>
      </w:r>
      <w:r>
        <w:rPr>
          <w:sz w:val="28"/>
        </w:rPr>
        <w:t xml:space="preserve">» (с изменениями и дополнениями от 17.03.2010г. № 61, от 01.07.2010г. №76, от 31.08.2010г. № 79, от 15.12.2010г № 94) </w:t>
      </w:r>
      <w:r>
        <w:rPr>
          <w:sz w:val="28"/>
          <w:szCs w:val="28"/>
        </w:rPr>
        <w:t>следующие изменения:</w:t>
      </w:r>
    </w:p>
    <w:p>
      <w:pPr>
        <w:pStyle w:val="TextBody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   Пункт 1 решения изложить в ново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Нижнесортымский на 2010 год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гнозируемый общий объем доходов в сумме 106 732,6 тысяч ру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й объем расходов в сумме 127 192,3 тысяч рублей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сельского поселения Нижнесортымский в сумме 20 459,7 тысяч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3 к решению изложить в новой редакции согласно приложению 1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жнесортымский                                                                              П.В. Рымаре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Calibri;Century Gothic" w:hAnsi="Calibri;Century Gothic" w:cs="Calibri;Century Gothic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40:00Z</dcterms:created>
  <dc:creator>Уршеева Елена </dc:creator>
  <dc:description/>
  <cp:keywords/>
  <dc:language>en-US</dc:language>
  <cp:lastModifiedBy>Уршеева Елена </cp:lastModifiedBy>
  <cp:lastPrinted>2010-12-29T11:45:00Z</cp:lastPrinted>
  <dcterms:modified xsi:type="dcterms:W3CDTF">2011-02-24T04:08:00Z</dcterms:modified>
  <cp:revision>5</cp:revision>
  <dc:subject/>
  <dc:title> </dc:title>
</cp:coreProperties>
</file>