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декабря  2010 года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sz w:val="28"/>
          <w:szCs w:val="28"/>
          <w:u w:val="single"/>
        </w:rPr>
        <w:t>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Нижнесортым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  сельского  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    на    2011    год и плановый период 2012 и 2013 год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Ханты-Мансийского автономного округа-Югры «О бюджете Ханты-Мансийского автономного округа-Югры на 2011 год и на плановый период 2012 и 2013 годов», решением Думы Сургутского района «О бюджете Сургутского района на 2011 год и плановый период 2012 и 2013 годов»,</w:t>
      </w:r>
    </w:p>
    <w:p>
      <w:pPr>
        <w:pStyle w:val="TextBody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11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гнозируемый общий объем доходов в сумме 82 536,3 тысячи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й объем расходов в сумме 104 536,3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сельского поселения Нижнесортымский в сумме      22 миллиона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12 год и на 2013 год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на 2012 год в сумме 82 543,1 тысячи рублей  и на 2013 год в сумме 82 543,1 тысячи рубле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на 2012 год в сумме 82 543,1 тысяч рублей, в том числе условно утвержденные расходы в сумме 2 064 тысяч рублей и на 2012 год в сумме 82 543,1 тысяч рублей, в том числе условно утвержденные расходы в сумме  4 127,2 тысяч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 поселения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 поселения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Нижнесортымский является у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, главным администратором источников внутреннего финансирования дефицита бюджета муниципального образования сельского поселения Нижнесортым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становить, что в случае изменения в 2011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, кодов классификации источников внутреннего финансирования дефицита бюджета поселения внесение изменений в утвержденные перечень главных администраторов доходов бюджета поселения и перечень главных администраторов источников внутреннего финансирования дефицита бюджета поселения, а также в состав закрепленных за ними кодов классификации доходов бюджета или кодов классификации источников внутреннего финансирования дефицита бюджета поселения осуществляется на основании распоряжения администрации сельского поселения Нижнесортым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 в ведомственной структуре расходо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11 год согласно приложению 3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12-2013 годы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из бюджетов других уровней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1 год согласно приложению 5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12-2013 годы согласно приложению 6 к настоящему решению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источники внутреннего финансирования дефицита бюджета сельского поселения Нижнесортымский на 2011 год согласно приложению 7 к настоящему решению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1 году на сумму 5 243 тысяч рублей, в 2012 году на сумму  5 037 тысяч рублей, в 2013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целях возмещения затрат организациям, осуществляющим капитальный ремонт многоквартирных жилых домов на территории поселения по разделу «Жилищно-коммунальное хозяйство» в 2011 году на сумму 2 100 тысяч рублей, в 2012 году на сумму 2 000 тысяч рублей, в 2013 году на сумму 2 200 тысяч рублей.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средства, полученные бюджетными учреждениями поселения от платных услуг и иной приносящей доход деятельности, учитываются на отдельных лицевых счетах, открытых в администрации сельского поселения Нижнесортымский, используются на основании Разрешения главного распорядителя бюджетных средств и в соответствии со сметами доходов и расходов по приносящей доход деятельности, в пределах остатков средств на их лицевых счетах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Администрации сельского поселения Нижнесортымский опубликовать  (обнародовать) настоящее решение в средствах массовой информации. 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13.  Решение вступает в силу с 01 января 2011 года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Нижнесортымский</w:t>
        <w:tab/>
        <w:tab/>
        <w:tab/>
        <w:tab/>
        <w:tab/>
        <w:tab/>
        <w:tab/>
        <w:tab/>
        <w:t>П. В. Рым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41:00Z</dcterms:created>
  <dc:creator>Уршеева Елена </dc:creator>
  <dc:description/>
  <cp:keywords/>
  <dc:language>en-US</dc:language>
  <cp:lastModifiedBy>Уршеева Елена </cp:lastModifiedBy>
  <cp:lastPrinted>2012-11-03T09:50:00Z</cp:lastPrinted>
  <dcterms:modified xsi:type="dcterms:W3CDTF">2012-11-03T04:51:00Z</dcterms:modified>
  <cp:revision>10</cp:revision>
  <dc:subject/>
  <dc:title> </dc:title>
</cp:coreProperties>
</file>