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к решению Совета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>сельского  поселения Нижнесортымски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ab/>
        <w:t xml:space="preserve">                                                                       от ___ ______________ 20___ года 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ДЕПУТАТОВ СЕЛЬСКОГО ПОСЕЛЕНИЯ НИЖНЕСОРТЫМСКИЙ</w:t>
      </w:r>
    </w:p>
    <w:p>
      <w:pPr>
        <w:pStyle w:val="Normal"/>
        <w:jc w:val="center"/>
        <w:rPr/>
      </w:pPr>
      <w:r>
        <w:rPr>
          <w:b/>
        </w:rPr>
        <w:t xml:space="preserve">НА </w:t>
      </w:r>
      <w:r>
        <w:rPr>
          <w:b/>
          <w:lang w:val="en-US"/>
        </w:rPr>
        <w:t>I</w:t>
      </w:r>
      <w:r>
        <w:rPr>
          <w:b/>
        </w:rPr>
        <w:t xml:space="preserve">  ПОЛУГОДИЕ  201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460"/>
        <w:gridCol w:w="1800"/>
        <w:gridCol w:w="45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е за подгото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я Совета поселения</w:t>
            </w:r>
          </w:p>
          <w:p>
            <w:pPr>
              <w:pStyle w:val="Normal"/>
              <w:ind w:hanging="216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В. Рымарев – глава сельского поселения Нижнесортымский</w:t>
            </w:r>
          </w:p>
          <w:p>
            <w:pPr>
              <w:pStyle w:val="Normal"/>
              <w:jc w:val="both"/>
              <w:rPr/>
            </w:pPr>
            <w:r>
              <w:rPr/>
              <w:t>С.М. Лумпова – заведующий сектором службы молодежной и социальной политики  администрации сельского поселения Нижнесортымск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Заседание  комиссии  по бюджету, налогам и финанса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А. Зайцева  – депутат Совета депутатов сельского поселения Нижнесортымск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вопросам местного самоуправления и законода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П. Шубенков - депутат Совета депутатов сельского поселения Нижнесортымск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граждан по личным вопрос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недельно</w:t>
            </w:r>
          </w:p>
          <w:p>
            <w:pPr>
              <w:pStyle w:val="Normal"/>
              <w:rPr/>
            </w:pPr>
            <w:r>
              <w:rPr/>
              <w:t>(понедельник 17.00-18.00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М. Лумпова -  заведующий сектором службы молодежной и социальной политики  администрации сельского поселения Нижнесортымск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8500"/>
        <w:gridCol w:w="1569"/>
        <w:gridCol w:w="4700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ы для рассмотрения на заседаниях Совета депутатов сельского поселения Нижнесортымск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сполнения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 за подготовк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  утверждении    Положения    о   порядке   планирования приватизации   муниципального    имущества    и   принятия решений    об    условиях    приватизации     муниципального имущества, находящегося в собственности  муниципального образования   сельское  поселение  Нижнесортымский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шина Е.А. - начальник службы контроля за муниципальным имуществом администрации сельского поселения Нижнесортымский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депутатов сельского поселения Нижнесортымский от 22.12.2009 № 49 «О бюджете   сельского    поселения Нижнесортымский    на    2010    год и плановый период 2011 и 2012 годов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а И.А. – начальник финансово-экономического отдела - главный бухгалтер администрации сельского поселения Нижнесортымский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   списании   объектов    основных    средств, находящихся в муниципальной собственности сельского  поселения  Нижнесортымск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вряшина Е.В. - ведущий специалист службы контроля за муниципальным имуществом администрации сельского поселения Нижнесортымский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депутатов сельского поселения Нижнесортымский от 31.05.2006г. № 18 «Об утверждении перечня прилегающих территорий, на которых не допускается розничная продажа алкогольной продукции с содержанием этилового спирта более 15 процентов объема готовой продукции в     сельском  поселении Нижнесортымски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мпова С.М. -  заведующий сектором службы молодежной и социальной политики  администрации сельского поселения Нижнесортымск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рядке проведении конференций граждан (собраний делегатов), избрания делегатов на территории сельского поселения Нижнесортымск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мпова С.М. -  заведующий сектором службы молодежной и социальной политики  администрации сельского поселения Нижнесортымский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оложения о размерах, условиях и порядке компенсации расходов на оплату стоимости проезда и провоза багажа к месту использования отпуска и обратно, компенсации расходов, связанных с переездом, лицам, работающим в организациях, финансируемых из бюджета сельского поселения Нижнесортымск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мпова С.М. -  заведующий сектором службы молодежной и социальной политики  администрации сельского поселения Нижнесортымский</w:t>
            </w:r>
          </w:p>
          <w:p>
            <w:pPr>
              <w:pStyle w:val="Normal"/>
              <w:jc w:val="both"/>
              <w:rPr/>
            </w:pPr>
            <w:r>
              <w:rPr/>
              <w:t>Слугина Н.М. - главный специалист службы документационного обеспечения администрации сельского поселения Нижнесортымский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авотворческой инициативе граждан сельского поселения Нижнесортымск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мпова С.М. -  заведующий сектором службы молодежной и социальной политики  администрации сельского поселения Нижнесортымский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 утверждении  Положения   о порядке назначения и проведения опроса граждан в сельском поселении Нижнесортымск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мпова С.М. -  заведующий сектором службы молодежной и социальной политики  администрации сельского поселения Нижнесортымский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оложения о порядке назначения и проведения собрания граждан на территории сельского поселения Нижнесортымск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мпова С.М. -  заведующий сектором службы молодежной и социальной политики  администрации сельского поселения Нижнесортым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Times NR Cyr MT;Times New Roman" w:hAnsi="Times NR Cyr MT;Times New Roman" w:cs="Times NR Cyr MT;Times New Roman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9:30:00Z</dcterms:created>
  <dc:creator>Секретарь</dc:creator>
  <dc:description/>
  <cp:keywords/>
  <dc:language>en-US</dc:language>
  <cp:lastModifiedBy>Уршеева Елена </cp:lastModifiedBy>
  <cp:lastPrinted>2011-03-16T14:31:00Z</cp:lastPrinted>
  <dcterms:modified xsi:type="dcterms:W3CDTF">2011-03-16T09:31:00Z</dcterms:modified>
  <cp:revision>7</cp:revision>
  <dc:subject/>
  <dc:title>                                                                                                                                                                                           УТВЕРЖДАЮ:</dc:title>
</cp:coreProperties>
</file>