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льского поселения Нижнесортымский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О назначении публичных слушаний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 проекту решения Совета депутатов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О бюджете   сельского    поселения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ижнесортымский на    2011    год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плановый период 2012 и 2013 годов»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ЕК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__  ___________ 2010года                                          </w:t>
        <w:tab/>
        <w:t xml:space="preserve">                                     № 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688"/>
        <w:gridCol w:w="3883"/>
      </w:tblGrid>
      <w:tr>
        <w:trPr/>
        <w:tc>
          <w:tcPr>
            <w:tcW w:w="568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е   сельского    поселени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несортымский    на    2011    год и плановый период 2012 и 2013 годов</w:t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Законом Ханты-Мансийского автономного округа-Югры «О бюджете Ханты-Мансийского автономного округа-Югры на 2011 год и на плановый период 2012 и 2013 годов», решением Думы Сургутского района «О бюджете Сургутского района на 2011 год и плановый период 2012 и 2013 годов»,</w:t>
      </w:r>
    </w:p>
    <w:p>
      <w:pPr>
        <w:pStyle w:val="TextBody"/>
        <w:autoSpaceDE w:val="false"/>
        <w:ind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autoSpaceDE w:val="false"/>
        <w:ind w:right="0" w:firstLine="708"/>
        <w:rPr>
          <w:szCs w:val="28"/>
        </w:rPr>
      </w:pPr>
      <w:r>
        <w:rPr>
          <w:szCs w:val="28"/>
        </w:rPr>
        <w:t>Совет депутатов сельского поселения Нижнесортымский решил:</w:t>
      </w:r>
    </w:p>
    <w:p>
      <w:pPr>
        <w:pStyle w:val="TextBody"/>
        <w:autoSpaceDE w:val="false"/>
        <w:ind w:right="0" w:firstLine="708"/>
        <w:rPr>
          <w:szCs w:val="28"/>
        </w:rPr>
      </w:pPr>
      <w:r>
        <w:rPr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80" w:leader="none"/>
        </w:tabs>
        <w:autoSpaceDE w:val="true"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сельского поселения Нижнесортымский на 2011 год: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в сумме 82 536 тысячи рублей;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бщий объем расходов в сумме 104 536 тысяч рублей;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дефицит бюджета сельского поселения Нижнесортымский в сумме        22 миллиона рублей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80" w:leader="none"/>
        </w:tabs>
        <w:autoSpaceDE w:val="true"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сельского поселения Нижнесортымский на 2012 год и на 2013 год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на 2012 год в сумме 82 543 тысячи рублей  и на 2013 год в сумме 82 543 тысячи рублей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бщий объем расходов на 2012 год в сумме 82 543 тысяч рублей, в том числе условно утвержденные расходы в сумме 2 064 тысяч рублей и на 2012 год в сумме 82 543 тысяч рублей, в том числе условно утвержденные расходы в сумме  4 127,2 тысяч рублей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80" w:leader="none"/>
        </w:tabs>
        <w:autoSpaceDE w:val="true"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доходов бюджета  сельского поселения Нижнесортымский согласно приложению 1 к настоящему решению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80" w:leader="none"/>
        </w:tabs>
        <w:autoSpaceDE w:val="true"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источников финансирования дефицита бюджета сельского поселения Нижнесортымский на 2011 год согласно приложению 2  к настоящему решению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80" w:leader="none"/>
        </w:tabs>
        <w:autoSpaceDE w:val="true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Нижнесортымский является уполномоченным органом по электронному взаимодействию между Управлением Федерального казначейства по Ханты-Мансийскому автономному округу-Югре и главными администраторами доходов бюджета, главным администратором источников финансирования дефицита бюджета муниципального образования сельского поселения Нижнесортымский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80" w:leader="none"/>
        </w:tabs>
        <w:autoSpaceDE w:val="true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в случае изменения в 2011 году состава и (или) функций главных администраторов доходов бюджета сельского поселения Нижнесортымский или главных администраторов источников внутреннего финансирования дефицита бюджета сельского поселения Нижнесортымский при определении принципов назначения, структуры кодов и присвоении кодов классификации доходов бюджета сельского поселения Нижнесортымский, кодов классификации источников внутреннего финансирования дефицита бюджета сельского поселения Нижнесортымский внесение изменений в утвержденные перечень главных администраторов доходов бюджета сельского поселения Нижнесортымский и перечень главных администраторов источников внутреннего финансирования дефицита бюджета сельского поселения Нижнесортымский, а также в состав закрепленных за ними кодов классификации доходов бюджета или кодов классификации источников внутреннего финансирования дефицита бюджета сельского поселения Нижнесортымский осуществляется на основании распоряжения администрации сельского поселения Нижнесортымский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80" w:leader="none"/>
        </w:tabs>
        <w:autoSpaceDE w:val="true"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и видам расходов классификации расходов бюджета сельского поселения Нижнесортымский в ведомственной структуре расходов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на 2011 год согласно приложению 3 к настоящему решению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на 2012-2013 годы согласно приложению 4 к настоящему решению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80" w:leader="none"/>
        </w:tabs>
        <w:autoSpaceDE w:val="true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ередаваемых из бюджетов других уровней:</w:t>
      </w:r>
    </w:p>
    <w:p>
      <w:pPr>
        <w:pStyle w:val="Normal"/>
        <w:tabs>
          <w:tab w:val="clear" w:pos="708"/>
          <w:tab w:val="left" w:pos="36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- на 2011 год согласно приложению 5 к настоящему решению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на 2012-2013 годы согласно приложению 6 к настоящему решению.</w:t>
      </w:r>
    </w:p>
    <w:p>
      <w:pPr>
        <w:pStyle w:val="Normal"/>
        <w:tabs>
          <w:tab w:val="clear" w:pos="708"/>
          <w:tab w:val="left" w:pos="240" w:leader="none"/>
        </w:tabs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>9. Утвердить и</w:t>
      </w:r>
      <w:r>
        <w:rPr>
          <w:rFonts w:cs="Times New Roman" w:ascii="Times New Roman" w:hAnsi="Times New Roman"/>
          <w:sz w:val="28"/>
        </w:rPr>
        <w:t xml:space="preserve">сточники внутреннего финансирования дефицита бюджета сельского поселения </w:t>
      </w:r>
      <w:r>
        <w:rPr>
          <w:rFonts w:cs="Times New Roman" w:ascii="Times New Roman" w:hAnsi="Times New Roman"/>
          <w:sz w:val="28"/>
          <w:szCs w:val="28"/>
        </w:rPr>
        <w:t>Нижнесортымский</w:t>
      </w:r>
      <w:r>
        <w:rPr>
          <w:rFonts w:cs="Times New Roman" w:ascii="Times New Roman" w:hAnsi="Times New Roman"/>
          <w:sz w:val="28"/>
        </w:rPr>
        <w:t xml:space="preserve"> на 2011 год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7 к настоящему решению.</w:t>
      </w:r>
    </w:p>
    <w:p>
      <w:pPr>
        <w:pStyle w:val="Normal"/>
        <w:widowControl/>
        <w:autoSpaceDE w:val="true"/>
        <w:ind w:left="480" w:hanging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становить, что в составе расходов сельского поселения Нижнесортымский предусмотрены средства на выплату субсидий:</w:t>
      </w:r>
    </w:p>
    <w:p>
      <w:pPr>
        <w:pStyle w:val="Normal"/>
        <w:tabs>
          <w:tab w:val="clear" w:pos="708"/>
          <w:tab w:val="left" w:pos="0" w:leader="none"/>
        </w:tabs>
        <w:ind w:left="480" w:hanging="48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в целях возмещения недополученных доходов организациям, предоставляющим населению поселения жилищно-коммунальные услуги по тарифам, не обеспечивающим возмещение издержек по разделу «Жилищно-коммунальное хозяйство» в 2011 году на сумму 5 243 тысяч рублей, в 2012 году на сумму  5 037 тысяч рублей, в 2013 году на сумму 5 379 тысяч рублей;</w:t>
      </w:r>
    </w:p>
    <w:p>
      <w:pPr>
        <w:pStyle w:val="Normal"/>
        <w:tabs>
          <w:tab w:val="clear" w:pos="708"/>
          <w:tab w:val="left" w:pos="0" w:leader="none"/>
        </w:tabs>
        <w:ind w:left="480" w:hanging="48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в целях возмещения затрат организациям, осуществляющим капитальный ремонт многоквартирных жилых домов на территории поселения по разделу «Жилищно-коммунальное хозяйство» в 2011 году на сумму 2 000 тысяч рублей, в 2012 году на сумму 2 000 тысяч рублей, в 2013 году на сумму 2 200 тысяч рублей.</w:t>
      </w:r>
    </w:p>
    <w:p>
      <w:pPr>
        <w:pStyle w:val="Normal"/>
        <w:tabs>
          <w:tab w:val="clear" w:pos="708"/>
          <w:tab w:val="left" w:pos="0" w:leader="none"/>
        </w:tabs>
        <w:ind w:left="480" w:hanging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ритерии отбора юридических лиц, индивидуальных предпринимателей, имеющих право на получение субсидий, порядок возврата субсидий устанавливаются муниципальным правовым актом администрации сельского поселения Нижнесортымский.</w:t>
      </w:r>
    </w:p>
    <w:p>
      <w:pPr>
        <w:pStyle w:val="Normal"/>
        <w:widowControl/>
        <w:autoSpaceDE w:val="true"/>
        <w:ind w:left="480" w:hanging="480"/>
        <w:rPr/>
      </w:pPr>
      <w:r>
        <w:rPr>
          <w:rFonts w:cs="Times New Roman" w:ascii="Times New Roman" w:hAnsi="Times New Roman"/>
          <w:sz w:val="28"/>
          <w:szCs w:val="28"/>
        </w:rPr>
        <w:t>11. Установить, что средства, полученные бюджетными учреждениями сельского поселения Нижнесортымский от платных услуг и иной приносящей доход деятельности, учитываются на отдельных лицевых счетах, открытых в администрации сельского поселения Нижнесортымский, используются на основании Разрешения главного распорядителя бюджетных средств и в соответствии со сметами доходов и расходов по приносящей доход деятельности, в пределах остатков средств на их лицевых счетах.</w:t>
      </w:r>
    </w:p>
    <w:p>
      <w:pPr>
        <w:pStyle w:val="Normal"/>
        <w:widowControl/>
        <w:tabs>
          <w:tab w:val="clear" w:pos="708"/>
          <w:tab w:val="left" w:pos="480" w:leader="none"/>
        </w:tabs>
        <w:autoSpaceDE w:val="true"/>
        <w:ind w:left="480" w:hanging="480"/>
        <w:rPr/>
      </w:pPr>
      <w:r>
        <w:rPr>
          <w:rFonts w:cs="Times New Roman" w:ascii="Times New Roman" w:hAnsi="Times New Roman"/>
          <w:sz w:val="28"/>
          <w:szCs w:val="28"/>
        </w:rPr>
        <w:t xml:space="preserve">12. Администрации сельского поселения Нижнесортымский опубликовать  </w:t>
      </w:r>
    </w:p>
    <w:p>
      <w:pPr>
        <w:pStyle w:val="Normal"/>
        <w:widowControl/>
        <w:tabs>
          <w:tab w:val="clear" w:pos="708"/>
          <w:tab w:val="left" w:pos="480" w:leader="none"/>
        </w:tabs>
        <w:autoSpaceDE w:val="true"/>
        <w:ind w:left="480" w:hanging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(обнародовать) настоящее решение в средствах массовой информации. </w:t>
      </w:r>
    </w:p>
    <w:p>
      <w:pPr>
        <w:pStyle w:val="Normal"/>
        <w:widowControl/>
        <w:autoSpaceDE w:val="true"/>
        <w:ind w:left="480" w:hanging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Решение вступает в силу с 01 января 2011 года.</w:t>
      </w:r>
    </w:p>
    <w:p>
      <w:pPr>
        <w:pStyle w:val="Normal"/>
        <w:widowControl/>
        <w:autoSpaceDE w:val="true"/>
        <w:ind w:left="480" w:hanging="480"/>
        <w:rPr/>
      </w:pPr>
      <w:r>
        <w:rPr>
          <w:rFonts w:cs="Times New Roman" w:ascii="Times New Roman" w:hAnsi="Times New Roman"/>
          <w:sz w:val="28"/>
          <w:szCs w:val="28"/>
        </w:rPr>
        <w:t>14. Контроль за выполнением данного решения возложить на комиссию по бюджету, налогам и финанс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лава сельского поселен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жнесортымский                                                                              П.В. Рымарев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22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hanging="0"/>
      <w:jc w:val="center"/>
      <w:outlineLvl w:val="1"/>
    </w:pPr>
    <w:rPr>
      <w:rFonts w:ascii="Times New Roman" w:hAnsi="Times New Roman" w:cs="Times New Roman"/>
      <w:b/>
      <w:caps/>
      <w:spacing w:val="4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175"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3:19:00Z</dcterms:created>
  <dc:creator>Секретарь</dc:creator>
  <dc:description/>
  <cp:keywords/>
  <dc:language>en-US</dc:language>
  <cp:lastModifiedBy>Уршеева Елена </cp:lastModifiedBy>
  <cp:lastPrinted>2009-12-25T14:23:00Z</cp:lastPrinted>
  <dcterms:modified xsi:type="dcterms:W3CDTF">2010-12-15T05:40:00Z</dcterms:modified>
  <cp:revision>6</cp:revision>
  <dc:subject/>
  <dc:title>ПРОЕКТ</dc:title>
</cp:coreProperties>
</file>