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5 декабря 2010 года</w:t>
      </w: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Нижнесортым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решения Совета депутатов «</w:t>
            </w:r>
            <w:r>
              <w:rPr>
                <w:sz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на    2011    год и плановый период 2012 и 201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Нижнесортымский и в целях обеспечения участия населения сельского поселения Нижнесортымский в осуществлении местного самоуправления</w:t>
      </w:r>
    </w:p>
    <w:p>
      <w:pPr>
        <w:pStyle w:val="TextBody"/>
        <w:autoSpaceDE w:val="false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TextBody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проект решения Совета депутатов сельского поселения Нижнесортымский «О бюджете   сельского    поселения Нижнесортымский    на    2011 год и плановый период 2012 и 2013 годов»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Назначить по инициативе Совета депутатов сельского поселения Нижнесортымский публичные слушания по проекту решения Совета депутатов сельского поселения Нижнесортымский «</w:t>
      </w:r>
      <w:r>
        <w:rPr>
          <w:sz w:val="28"/>
        </w:rPr>
        <w:t xml:space="preserve">О </w:t>
      </w:r>
      <w:r>
        <w:rPr>
          <w:sz w:val="28"/>
          <w:szCs w:val="28"/>
        </w:rPr>
        <w:t>бюджете   сельского    поселения Нижнесортымский   на 2011 год и плановый период 2012 и 2013 годов» на 24 декабря 2010 года в 17.00 в здании муниципального учреждения  «Культурно-досуговый центр «Кристалл», расположенном по адресу: поселок  Нижнесортымский, улица Хусаинова,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Создать организационный комитет по проведению публичных слушаний по проекту решения Совета депутатов сельского поселения Нижнесортымский «</w:t>
      </w:r>
      <w:r>
        <w:rPr>
          <w:sz w:val="28"/>
        </w:rPr>
        <w:t xml:space="preserve">О </w:t>
      </w:r>
      <w:r>
        <w:rPr>
          <w:sz w:val="28"/>
          <w:szCs w:val="28"/>
        </w:rPr>
        <w:t>бюджете сельского поселения Нижнесортымский  на  2011 год и плановый период 2012 и 2013 годов»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Администрации сельского поселения Нижнесортымский опубликовать (обнародовать)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главу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34:00Z</dcterms:created>
  <dc:creator>Уршеева Елена </dc:creator>
  <dc:description/>
  <cp:keywords/>
  <dc:language>en-US</dc:language>
  <cp:lastModifiedBy>Уршеева Елена </cp:lastModifiedBy>
  <cp:lastPrinted>2010-12-13T19:28:00Z</cp:lastPrinted>
  <dcterms:modified xsi:type="dcterms:W3CDTF">2010-12-15T05:39:00Z</dcterms:modified>
  <cp:revision>4</cp:revision>
  <dc:subject/>
  <dc:title> </dc:title>
</cp:coreProperties>
</file>