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Нижнесортым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назначении публичных слуша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оекту решения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  сельского   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несортымский на    2011   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ановый период 2012 и 201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5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рганизационного комитета по проведению публичных слушаний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91"/>
        <w:gridCol w:w="48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марев Пётр Владимиро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ргкомитета, глава по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ькина Светлана Викторовна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-экономического отдела;</w:t>
            </w:r>
          </w:p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оргкомит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Инна Анатольевн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-экономического отдела – главный бухгалтер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енков Николай Павло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депутатов сельского поселения Нижнесортымск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аев Иван Алексее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ельского поселения Нижнесортымск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гун Наталья Игоревн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ельского поселения Нижнесортымск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гун Павел Василье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ельского поселения Нижнесортымск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ев Сергей Нуртдино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ельского поселения Нижнесортымск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ик Николай Владимиро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ельского поселения Нижнесортымск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енко Сергей Александро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ельского поселения Нижнесортымск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ин Алексей Вячеславо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ельского поселения Нижнесортымск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манов Тагир Инсафович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сельского поселения Нижнесортымский</w:t>
            </w:r>
          </w:p>
        </w:tc>
      </w:tr>
    </w:tbl>
    <w:p>
      <w:pPr>
        <w:pStyle w:val="Normal"/>
        <w:tabs>
          <w:tab w:val="clear" w:pos="708"/>
          <w:tab w:val="left" w:pos="2057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4:28:00Z</dcterms:created>
  <dc:creator>USER</dc:creator>
  <dc:description/>
  <cp:keywords/>
  <dc:language>en-US</dc:language>
  <cp:lastModifiedBy>Уршеева Елена </cp:lastModifiedBy>
  <cp:lastPrinted>2010-12-13T09:21:00Z</cp:lastPrinted>
  <dcterms:modified xsi:type="dcterms:W3CDTF">2010-12-15T05:41:00Z</dcterms:modified>
  <cp:revision>7</cp:revision>
  <dc:subject/>
  <dc:title/>
</cp:coreProperties>
</file>