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 декабря 2010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Нижнесортым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решение Совета депутатов сельского поселения Нижнесортымский от 22.12.2009 № 49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на    2010    год и плановый период 2011 и 2012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 xml:space="preserve">22.12.2009 № 49 «О </w:t>
      </w:r>
      <w:r>
        <w:rPr>
          <w:rFonts w:cs="Times New Roman" w:ascii="Times New Roman" w:hAnsi="Times New Roman"/>
          <w:sz w:val="28"/>
          <w:szCs w:val="28"/>
        </w:rPr>
        <w:t>бюджете сельского поселения Нижнесортымский на 2010 год и плановый период 2011 и 2012 годов</w:t>
      </w:r>
      <w:r>
        <w:rPr>
          <w:rFonts w:cs="Times New Roman" w:ascii="Times New Roman" w:hAnsi="Times New Roman"/>
          <w:sz w:val="28"/>
        </w:rPr>
        <w:t xml:space="preserve">» (с изменениями и дополнениями от 17.03.2010г. № 61, от 01.07.2010г. №76, от 31.08.2010г. № 79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TextBody"/>
        <w:autoSpaceDE w:val="false"/>
        <w:ind w:right="0" w:hanging="0"/>
        <w:rPr/>
      </w:pPr>
      <w:r>
        <w:rPr/>
        <w:t xml:space="preserve"> </w:t>
      </w:r>
      <w:r>
        <w:rPr/>
        <w:t xml:space="preserve">1.1.    Пункт 1 решения изложить в новой редакции: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сельского поселения Нижнесортымский на 2010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106 237,8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126 697,5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20 459,7 тысяч рублей»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риложение 3 к решению изложить в новой редакции согласно приложению  к настоящему решению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Администрации сельского поселения Нижнесортымский опубликовать  (обнародовать) настоящее решение в средствах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 (обнародовани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ижнесортымский                                                                              П.В. Рымарев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56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4:26:00Z</dcterms:created>
  <dc:creator>Секретарь</dc:creator>
  <dc:description/>
  <cp:keywords/>
  <dc:language>en-US</dc:language>
  <cp:lastModifiedBy>ЗАГС</cp:lastModifiedBy>
  <cp:lastPrinted>2010-12-13T10:41:00Z</cp:lastPrinted>
  <dcterms:modified xsi:type="dcterms:W3CDTF">2016-03-12T10:01:00Z</dcterms:modified>
  <cp:revision>5</cp:revision>
  <dc:subject/>
  <dc:title>ПРОЕКТ</dc:title>
</cp:coreProperties>
</file>