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1 августа 201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  <w:tab/>
        <w:t xml:space="preserve">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решение Совета депутатов сельского поселения Нижнесортымский от 22.12.2009 № 49 «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сельского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на    2010    год и плановый период 2011 и 2012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 xml:space="preserve">22.12.2009 № 49 «О </w:t>
      </w:r>
      <w:r>
        <w:rPr>
          <w:rFonts w:cs="Times New Roman" w:ascii="Times New Roman" w:hAnsi="Times New Roman"/>
          <w:sz w:val="28"/>
          <w:szCs w:val="28"/>
        </w:rPr>
        <w:t>бюджете сельского поселения Нижнесортымский на 2010 год и плановый период 2011 и 2012 годов</w:t>
      </w:r>
      <w:r>
        <w:rPr>
          <w:rFonts w:cs="Times New Roman" w:ascii="Times New Roman" w:hAnsi="Times New Roman"/>
          <w:sz w:val="28"/>
        </w:rPr>
        <w:t xml:space="preserve">» (с изменениями и дополнениями от 17.03.2010г. № 61, от 01.07.2010г. №76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autoSpaceDE w:val="false"/>
        <w:ind w:right="0" w:hanging="0"/>
        <w:rPr/>
      </w:pPr>
      <w:r>
        <w:rPr/>
        <w:t xml:space="preserve">1.1.    Пункт 1 решения изложить в новой редакции: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сельского поселения Нижнесортымский на 2010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88 914,7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109 374,4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20 459,7 тысяч рублей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к решению изложить в новой редакции согласно приложению 1 к настоящему решению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5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4. Пункт 10 решения изложить в новой редакции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Установить, что в составе расходов сельского поселения Нижнесортымский предусмотрены средства на выплату субсидий:</w:t>
      </w:r>
    </w:p>
    <w:p>
      <w:pPr>
        <w:pStyle w:val="Normal"/>
        <w:tabs>
          <w:tab w:val="clear" w:pos="708"/>
          <w:tab w:val="left" w:pos="0" w:leader="none"/>
        </w:tabs>
        <w:ind w:left="240" w:hanging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целях возмещения недополученных доходов организациям, предоставляющим населению поселения жилищно-коммунальные услуги по тарифам, не обеспечивающим возмещение издержек по разделу «Жилищно-коммунальное хозяйство» в 2010 году на сумму 5 243 тысяч рублей, в 2011 году на сумму  5 037 тысяч рублей, в 2012 году на сумму 5 379 тысяч рублей;</w:t>
      </w:r>
    </w:p>
    <w:p>
      <w:pPr>
        <w:pStyle w:val="Normal"/>
        <w:tabs>
          <w:tab w:val="clear" w:pos="708"/>
          <w:tab w:val="left" w:pos="0" w:leader="none"/>
        </w:tabs>
        <w:ind w:left="24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 целях возмещения затрат организациям, осуществляющим капитальный ремонт многоквартирных жилых домов на территории поселения по разделу </w:t>
      </w:r>
    </w:p>
    <w:p>
      <w:pPr>
        <w:pStyle w:val="Normal"/>
        <w:tabs>
          <w:tab w:val="clear" w:pos="708"/>
          <w:tab w:val="left" w:pos="0" w:leader="none"/>
        </w:tabs>
        <w:ind w:left="24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40" w:hanging="240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в 2010 году на сумму 2 000 тысяч рублей, в 2011 году на сумму 2 000 тысяч рублей, в 2012 году на сумму 2 200 тысяч рублей;</w:t>
      </w:r>
    </w:p>
    <w:p>
      <w:pPr>
        <w:pStyle w:val="Normal"/>
        <w:tabs>
          <w:tab w:val="clear" w:pos="708"/>
          <w:tab w:val="left" w:pos="0" w:leader="none"/>
        </w:tabs>
        <w:ind w:left="24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возмещения затрат организациям, осуществляющим капитальный ремонт объектов коммунального хозяйства, являющихся муниципальной собственностью сельского поселения Нижнесортымский и закрепленных за организациями на праве хозяйственного ведения в 2010 году на сумму 24 719,5 тысяч рублей.</w:t>
      </w:r>
    </w:p>
    <w:p>
      <w:pPr>
        <w:pStyle w:val="Normal"/>
        <w:tabs>
          <w:tab w:val="clear" w:pos="708"/>
          <w:tab w:val="left" w:pos="0" w:leader="none"/>
        </w:tabs>
        <w:ind w:left="240" w:hanging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итерии отбора юридических лиц, индивидуальных предпринимателей, имеющих право на получение субсидий, порядок возврата субсидий устанавливаются муниципальным правовым актом администрации сельского поселения Нижнесортымский»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Администрации сельского поселения Нижнесортымский опубликовать  (обнародовать) настояще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(обнародовани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ижнесортымский                                                                              П.В. Рымарев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12:00Z</dcterms:created>
  <dc:creator>Секретарь</dc:creator>
  <dc:description/>
  <cp:keywords/>
  <dc:language>en-US</dc:language>
  <cp:lastModifiedBy>Уршеева Елена </cp:lastModifiedBy>
  <cp:lastPrinted>2010-09-01T11:49:00Z</cp:lastPrinted>
  <dcterms:modified xsi:type="dcterms:W3CDTF">2010-09-01T05:49:00Z</dcterms:modified>
  <cp:revision>6</cp:revision>
  <dc:subject/>
  <dc:title>ПРОЕКТ</dc:title>
</cp:coreProperties>
</file>