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 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Совета  депутатов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Нижнесортым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от  19 января 2010 г.  № 5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pt" to="243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42875</wp:posOffset>
                </wp:positionV>
                <wp:extent cx="4933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лава сельского поселения Нижнесортым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1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лава сельского поселения Нижнесортым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</wp:posOffset>
                </wp:positionV>
                <wp:extent cx="1143000" cy="457200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2pt" to="233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.2pt" to="360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434340</wp:posOffset>
                </wp:positionV>
                <wp:extent cx="2286000" cy="1371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4.2pt" to="674.95pt,1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463040</wp:posOffset>
                </wp:positionV>
                <wp:extent cx="0" cy="3086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5.2pt" to="18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0345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2pt" to="35.95pt,1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7203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4.2pt" to="35.9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6347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6.2pt" to="35.9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5491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2pt" to="35.9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630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.2pt" to="324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1488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9.2pt" to="341.95pt,1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8346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3.2pt" to="341.95pt,2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82015</wp:posOffset>
                </wp:positionV>
                <wp:extent cx="2876550" cy="5905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6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ститель 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882015</wp:posOffset>
                </wp:positionV>
                <wp:extent cx="2876550" cy="590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6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ститель 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1796415</wp:posOffset>
                </wp:positionV>
                <wp:extent cx="2190750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141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682115</wp:posOffset>
                </wp:positionV>
                <wp:extent cx="25336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документационн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3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документационного обеспеч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2482215</wp:posOffset>
                </wp:positionV>
                <wp:extent cx="2533650" cy="8191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учета граждан по месту пребывания и месту ж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95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учета граждан по месту пребывания и месту житель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510915</wp:posOffset>
                </wp:positionV>
                <wp:extent cx="2533650" cy="590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молодежной и социаль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7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молодежной и социальной полит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4311015</wp:posOffset>
                </wp:positionV>
                <wp:extent cx="253365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контроля за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33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контроля за 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1796415</wp:posOffset>
                </wp:positionV>
                <wp:extent cx="26479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по работе с военнообяз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41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по работе с военнообяз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2596515</wp:posOffset>
                </wp:positionV>
                <wp:extent cx="2647950" cy="9334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жилищно-коммунального хозяйства и внешнего благоустройст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04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лужба жилищно-коммунального хозяйства и внешнего благоустройст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01:00Z</dcterms:created>
  <dc:creator>Секретарь</dc:creator>
  <dc:description/>
  <cp:keywords/>
  <dc:language>en-US</dc:language>
  <cp:lastModifiedBy>Уршеева Елена </cp:lastModifiedBy>
  <cp:lastPrinted>2010-01-15T12:37:00Z</cp:lastPrinted>
  <dcterms:modified xsi:type="dcterms:W3CDTF">2010-01-26T07:02:00Z</dcterms:modified>
  <cp:revision>6</cp:revision>
  <dc:subject/>
  <dc:title>                                                                                                                                                                                              Приложение  к  решению</dc:title>
</cp:coreProperties>
</file>