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ЕЛЬСКОГО ПОСЕЛЕНИЯ НИЖНЕСОРТЫМСКИЙ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ургутского район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Ханты – Мансийского автономного округа - Югры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 декабря  2009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  <w:tab/>
        <w:t xml:space="preserve">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</w:p>
    <w:p>
      <w:pPr>
        <w:pStyle w:val="Normal"/>
        <w:ind w:hanging="0"/>
        <w:jc w:val="left"/>
        <w:rPr>
          <w:rFonts w:ascii="Times NR Cyr MT;Times New Roman" w:hAnsi="Times NR Cyr MT;Times New Roman" w:cs="Times NR Cyr MT;Times New Roman"/>
          <w:sz w:val="24"/>
        </w:rPr>
      </w:pPr>
      <w:r>
        <w:rPr>
          <w:rFonts w:cs="Times NR Cyr MT;Times New Roman" w:ascii="Times NR Cyr MT;Times New Roman" w:hAnsi="Times NR Cyr MT;Times New Roman"/>
          <w:sz w:val="24"/>
        </w:rPr>
        <w:t>п.Нижнесортымск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  сельского   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на    2010    год и плановый период 2011 и 2012 годов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ом Ханты - Мансийского автономного округа - Югры  «О бюджете Ханты-Мансийского автономного округа - Югры на 2010 год и на плановый период 2011 и 2012 годов», решением Думы Сургутского района «О бюджете Сургутского района на 2010 год и плановый период 2011 и 2012 годов»,</w:t>
      </w:r>
    </w:p>
    <w:p>
      <w:pPr>
        <w:pStyle w:val="TextBody"/>
        <w:autoSpaceDE w:val="false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  <w:t>Совет депутатов сельского поселения Нижнесортымский решил:</w:t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поселения на 2010 год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79 333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расходов в сумме 79 333 тысяч рубл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поселения на 2011 год и на 2012 год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на 2011 год в сумме 78 551 тысяч рублей  и на 2012 год в сумме 79 628 тысяч рублей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щий объем расходов на 2011 год в сумме 78 551 тысяч рублей, в том числе условно утвержденные расходы в сумме 1 964 тысяч рублей и на 2012 год в сумме 79 628  тысяч рублей, в том числе условно утвержденные расходы в сумме  3 981 тысяч рубл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 поселения согласно приложению 1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 поселения согласно приложению 2 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Нижнесортымский является уполномоченным органом по электронному взаимодействию между Управлением Федерального казначейства по Ханты-Мансийскому автономному округу-Югре и главными администраторами доходов бюджета, главным администратором источников финансирования дефицита бюджета муниципального образования сельского поселения Нижнесортымск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лучае изменения в 2010 году состава и (или) функций главных администраторов доходов бюджета поселения администрация сельского поселения Нижнесортымский вправе при присвоении кодов классификации доходов бюджета поселения вносить соответствующие изменения в состав закрепленных за ними кодов классификации доходов бюджета поселения с последующим внесением изменений в решение о бюджет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а сельского поселения в ведомственной структуре расходо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на 2010 год согласно приложению 3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на 2011-2012 годы согласно приложению 4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ередаваемых из бюджетов других уровней: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на 2010 год согласно приложению 5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2011-2012 годы согласно приложению 6 к настоящему решению.</w:t>
      </w:r>
    </w:p>
    <w:p>
      <w:pPr>
        <w:pStyle w:val="Normal"/>
        <w:tabs>
          <w:tab w:val="clear" w:pos="708"/>
          <w:tab w:val="left" w:pos="2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ъем межбюджетных трансфертов, передаваемых из бюджета сельского поселения Нижнесортымский в бюджет Сургутского района в 2010 году согласно приложению 7 к настоящему решению.</w:t>
      </w:r>
    </w:p>
    <w:p>
      <w:pPr>
        <w:pStyle w:val="Normal"/>
        <w:widowControl/>
        <w:autoSpaceDE w:val="true"/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в составе расходов сельского поселения Нижнесортымский предусмотрены средства на выплату субсидий: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целях возмещения недополученных доходов организациям, предоставляющим населению поселения жилищно-коммунальные услуги по тарифам, не обеспечивающим возмещение издержек по разделу «Жилищно-коммунальное хозяйство» в 2010 году на сумму 5 243 тысяч рублей, в 2011 году на сумму  5 037 тысяч рублей, в 2012 году на сумму 5 379 тысяч рублей;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целях возмещения затрат организациям, осуществляющим капитальный ремонт многоквартирных жилых домов на территории поселения по разделу «Жилищно-коммунальное хозяйство» в 2010 году на сумму 2 000 тысяч рублей, в 2011 году на сумму 2 000 тысяч рублей, в 2012 году на сумму 2 200 тысяч рублей.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тбора юридических лиц, индивидуальных предпринимателей, имеющих право на получение субсидий, порядок возврата субсидий устанавливаются муниципальным правовым актом администрации сельского поселения Нижнесортымский.</w:t>
      </w:r>
    </w:p>
    <w:p>
      <w:pPr>
        <w:pStyle w:val="Normal"/>
        <w:widowControl/>
        <w:autoSpaceDE w:val="true"/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средства, полученные бюджетными учреждениями поселения от платных услуг и иной приносящей доход деятельности, учитываются на отдельных лицевых счетах, открытых в администрации сельского поселения Нижнесортымский, используются на основании Разрешения главного распорядителя бюджетных средств и в соответствии со сметами доходов и расходов по приносящей доход деятельности, в пределах остатков средств на их лицевых счетах.</w:t>
      </w:r>
    </w:p>
    <w:p>
      <w:pPr>
        <w:pStyle w:val="Normal"/>
        <w:widowControl/>
        <w:tabs>
          <w:tab w:val="clear" w:pos="708"/>
          <w:tab w:val="left" w:pos="480" w:leader="none"/>
        </w:tabs>
        <w:autoSpaceDE w:val="true"/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>12. Контроль за выполнением данного решения возложить на комиссию по бюджету, налогам и финансам.</w:t>
      </w:r>
    </w:p>
    <w:p>
      <w:pPr>
        <w:pStyle w:val="Normal"/>
        <w:widowControl/>
        <w:autoSpaceDE w:val="true"/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>13.  Решение вступает в силу с 01 января 201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36:00Z</dcterms:created>
  <dc:creator>Секретарь</dc:creator>
  <dc:description/>
  <cp:keywords/>
  <dc:language>en-US</dc:language>
  <cp:lastModifiedBy>Уршеева Елена </cp:lastModifiedBy>
  <cp:lastPrinted>2009-12-25T14:23:00Z</cp:lastPrinted>
  <dcterms:modified xsi:type="dcterms:W3CDTF">2009-12-29T06:00:00Z</dcterms:modified>
  <cp:revision>7</cp:revision>
  <dc:subject/>
  <dc:title>ПРОЕКТ</dc:title>
</cp:coreProperties>
</file>