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 октября  200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  <w:tab/>
        <w:t xml:space="preserve">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</w:p>
    <w:p>
      <w:pPr>
        <w:pStyle w:val="Normal"/>
        <w:ind w:hanging="0"/>
        <w:jc w:val="left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решение Совета депутатов сельского поселения Нижнесортымский от 23.12.2008 г. № 13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09    год и плановый период 2010 и 2011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>23.12.2008 г.</w:t>
      </w:r>
      <w:r>
        <w:rPr>
          <w:rFonts w:cs="Times New Roman" w:ascii="Times New Roman" w:hAnsi="Times New Roman"/>
          <w:sz w:val="28"/>
          <w:szCs w:val="28"/>
        </w:rPr>
        <w:t xml:space="preserve"> № 13 «О бюджете сельского поселения Нижнесортымский    на    2009 год и плановый период 2010 и 2011 годов» (с изменениями и дополнениями от 08 мая 2009 года № 28, от 30 июня 2009 года № 32, от 14 августа 2009 года № 33, от 07 сентября № 37) 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ский на 2009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79 828,5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94 063,9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14 235,4 тысяч рублей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3 изложить в новой редакции согласно приложению 1 к настоящему решению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   Приложение 5 изложить в новой редакции согласно приложению 2 к настоящему решению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данно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(обнародовани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комиссию по бюджету, налогам и финан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51:00Z</dcterms:created>
  <dc:creator>Секретарь</dc:creator>
  <dc:description/>
  <cp:keywords/>
  <dc:language>en-US</dc:language>
  <cp:lastModifiedBy>Уршеева Елена </cp:lastModifiedBy>
  <cp:lastPrinted>2009-10-29T13:04:00Z</cp:lastPrinted>
  <dcterms:modified xsi:type="dcterms:W3CDTF">2009-10-29T08:04:00Z</dcterms:modified>
  <cp:revision>5</cp:revision>
  <dc:subject/>
  <dc:title>ПРОЕКТ</dc:title>
</cp:coreProperties>
</file>