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ЕЛЬСКОГО ПОСЕЛЕНИЯ НИЖНЕСОРТЫМСКИЙ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ургутского района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Ханты – Мансийского автономного округа - Югры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7 сентября  2009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  <w:tab/>
        <w:t xml:space="preserve">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left"/>
        <w:rPr>
          <w:rFonts w:ascii="Times NR Cyr MT;Times New Roman" w:hAnsi="Times NR Cyr MT;Times New Roman" w:cs="Times NR Cyr MT;Times New Roman"/>
          <w:sz w:val="24"/>
        </w:rPr>
      </w:pPr>
      <w:r>
        <w:rPr>
          <w:rFonts w:cs="Times NR Cyr MT;Times New Roman" w:ascii="Times NR Cyr MT;Times New Roman" w:hAnsi="Times NR Cyr MT;Times New Roman"/>
          <w:sz w:val="24"/>
        </w:rPr>
        <w:t>п.Нижнесортымск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  внесении  изменений  в решение Совета депутатов   сельского    поселения Нижнесортымский от 23.12.2008 г. № 13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«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е сельского пос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ортымский на 2009 год и плановый период 2010 и 2011 годов</w:t>
            </w:r>
            <w:r>
              <w:rPr>
                <w:rFonts w:cs="Times New Roman" w:ascii="Times New Roman" w:hAnsi="Times New Roman"/>
                <w:sz w:val="28"/>
              </w:rPr>
              <w:t xml:space="preserve">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 в  решение  Совета  депутатов  сельского поселения  Нижнесортымский от </w:t>
      </w:r>
      <w:r>
        <w:rPr>
          <w:rFonts w:cs="Times New Roman" w:ascii="Times New Roman" w:hAnsi="Times New Roman"/>
          <w:sz w:val="28"/>
        </w:rPr>
        <w:t>23.12.2008 г.</w:t>
      </w:r>
      <w:r>
        <w:rPr>
          <w:rFonts w:cs="Times New Roman" w:ascii="Times New Roman" w:hAnsi="Times New Roman"/>
          <w:sz w:val="28"/>
          <w:szCs w:val="28"/>
        </w:rPr>
        <w:t xml:space="preserve"> № 13 «О бюджете сельского поселения Нижнесортымский    на    2009 год и плановый период 2010 и 2011 годов» (с изменениями и дополнениями от 08 мая 2009 года № 28, от 30 июня 2009 года № 32, от 14 августа 2009 года № 33) следующие изменения:</w:t>
      </w:r>
    </w:p>
    <w:p>
      <w:pPr>
        <w:pStyle w:val="TextBody"/>
        <w:autoSpaceDE w:val="false"/>
        <w:ind w:right="0" w:hanging="0"/>
        <w:rPr/>
      </w:pPr>
      <w:r>
        <w:rPr/>
        <w:t xml:space="preserve">1.1.    Пункт 1 решения изложить в новой редакции: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сельского поселения Нижнесортымский на 2009 год: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в сумме 79 803,5 тысяч рублей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щий объем расходов в сумме 94 038,9 тысяч рублей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ефицит бюджета сельского поселения Нижнесортымский в сумме 14 235,4 тысяч рублей»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риложение 3 изложить в новой редакции согласно приложению 1 к настоящему решению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Администрации сельского поселения Нижнесортымский опубликовать данное решение в средствах массовой информ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ешения возложить на комиссию по бюджету, налогам и финанса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20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меститель главы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есортымский                                                                        Н.М. Хайрулл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4:19:00Z</dcterms:created>
  <dc:creator>Секретарь</dc:creator>
  <dc:description/>
  <cp:keywords/>
  <dc:language>en-US</dc:language>
  <cp:lastModifiedBy>Уршеева Елена </cp:lastModifiedBy>
  <cp:lastPrinted>2009-09-04T18:27:00Z</cp:lastPrinted>
  <dcterms:modified xsi:type="dcterms:W3CDTF">2009-09-04T17:03:00Z</dcterms:modified>
  <cp:revision>21</cp:revision>
  <dc:subject/>
  <dc:title>ПРОЕКТ</dc:title>
</cp:coreProperties>
</file>