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b/>
          <w:sz w:val="20"/>
          <w:szCs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sz w:val="20"/>
          <w:szCs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августа 2009 года</w:t>
      </w:r>
      <w:r>
        <w:rPr>
          <w:sz w:val="28"/>
          <w:szCs w:val="28"/>
        </w:rPr>
        <w:t xml:space="preserve">                                                                                                  №  </w:t>
      </w:r>
      <w:r>
        <w:rPr>
          <w:sz w:val="28"/>
          <w:szCs w:val="28"/>
          <w:u w:val="single"/>
        </w:rPr>
        <w:t>36</w:t>
      </w:r>
    </w:p>
    <w:p>
      <w:pPr>
        <w:pStyle w:val="Normal"/>
        <w:rPr>
          <w:sz w:val="28"/>
          <w:szCs w:val="28"/>
        </w:rPr>
      </w:pPr>
      <w:r>
        <w:rPr/>
        <w:t>п. Нижнесорты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 списании   объектов    основных    сред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rPr/>
      </w:pPr>
      <w:r>
        <w:rPr>
          <w:sz w:val="28"/>
          <w:szCs w:val="28"/>
        </w:rPr>
        <w:t>сельского  поселения  Нижнесортым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оставленные для списания  с баланса основных средств, находящихся в муниципальной собственности сельского поселения Нижнесортымский, бывших в употреблении и пришедших в негодность ввиду длительного срока эксплуатации и не подлежащих восстановлению, в соответствии с Положением о  порядке управления и распоряжения имуществом, находящимся в муниципальной собственности муниципального образования сельское поселение Нижнесортымский», утвержденным решением Совета депутатов сельского поселения Нижнесортымский от 09.10.2007г. №5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ешить списание основных средств, находящихся в муниципальной собственности сельского поселения Нижнесортымский, бывших в употреблении и пришедших в негодность ввиду длительного срока эксплуатации и не подлежащих восстановлению, с баланса собственности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главу сельского поселения Нижнесортымск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ижнесортымский                                                                    П.В. Рымар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44:00Z</dcterms:created>
  <dc:creator>Заковряшина Елена Владимировна</dc:creator>
  <dc:description/>
  <cp:keywords/>
  <dc:language>en-US</dc:language>
  <cp:lastModifiedBy>Уршеева Елена </cp:lastModifiedBy>
  <cp:lastPrinted>2009-08-20T17:21:00Z</cp:lastPrinted>
  <dcterms:modified xsi:type="dcterms:W3CDTF">2009-08-20T11:51:00Z</dcterms:modified>
  <cp:revision>16</cp:revision>
  <dc:subject/>
  <dc:title/>
</cp:coreProperties>
</file>