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5118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Л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ЕЛЬСКОГО ПОСЕЛЕНИЯ НИЖНЕСОРТЫМ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ургут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Ханты – 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5» апреля 2025 года</w:t>
        <w:tab/>
        <w:tab/>
        <w:tab/>
        <w:tab/>
        <w:t xml:space="preserve">        </w:t>
        <w:tab/>
        <w:tab/>
        <w:t xml:space="preserve">          </w:t>
        <w:tab/>
        <w:tab/>
        <w:t xml:space="preserve">     </w:t>
        <w:tab/>
        <w:t xml:space="preserve">    № 13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Нижнесортымск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проекту решения Совета депутатов сельского поселения Нижнесортымский «Об исполнении бюджета   сельского    поселения Нижнесортымский за 2024 год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Нижнесортымский и в целях обеспечения участия населения сельского поселения Нижнесортымский в осуществлении местного самоуправления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публичные слушания по проекту решения Совета депутатов сельского поселения Нижнесортымский «Об исполнении бюджета   сельского    поселения Нижнесортымский за 2024 год» согласно приложению 1 на 19 мая 2025 года в 18.00 часов в здании Муниципального бюджетного учреждения «Культурно-досуговый центр «Кристалл», расположенного по адресу: п.Нижнесортымский ул.Хусаинова, д.1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Создать организационный комитет по проведению публичных слушаний по проекту решения Совета депутатов сельского поселения Нижнесортымский «Об исполнении бюджета   сельского    поселения Нижнесортымский за 2024 год» согласно приложению 2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чания и предложения по проекту решения Совета депутатов сельского поселения Нижнесортымский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  сельского    поселения Нижнесортымский за 2024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ются до 10.00 часов 12 мая 2024 </w:t>
      </w:r>
      <w:r>
        <w:rPr>
          <w:rFonts w:cs="Times New Roman" w:ascii="Times New Roman" w:hAnsi="Times New Roman"/>
          <w:sz w:val="28"/>
          <w:szCs w:val="28"/>
        </w:rPr>
        <w:t xml:space="preserve">года в письменной форме в здании администрации сельского поселения Нижнесортымский по адресу: п.Нижнесортымский пер.Таежный, д.2 или в форме электронного документа, направленного на адрес электронной почт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orty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 также на Платформе обратной связи в федеральной государственной информационной системе «Единый портал государственных и муниципальных услуг (функ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». </w:t>
      </w:r>
    </w:p>
    <w:p>
      <w:pPr>
        <w:pStyle w:val="TextBody"/>
        <w:ind w:right="175" w:firstLine="585"/>
        <w:rPr/>
      </w:pPr>
      <w:r>
        <w:rPr>
          <w:szCs w:val="28"/>
        </w:rPr>
        <w:tab/>
        <w:t xml:space="preserve">4. Обнародовать настоящее постановление </w:t>
      </w:r>
      <w:r>
        <w:rPr>
          <w:szCs w:val="28"/>
          <w:lang w:val="en-US"/>
        </w:rPr>
        <w:t>и разместить на официальном сайте администрации сельского поселения Нижнесортымский</w:t>
      </w:r>
      <w:r>
        <w:rPr>
          <w:lang w:val="en-US"/>
        </w:rPr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                                        </w:t>
        <w:tab/>
        <w:tab/>
        <w:t xml:space="preserve">      П.В.Рымаре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Normal"/>
        <w:ind w:left="6088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ы сельского поселения     </w:t>
      </w:r>
    </w:p>
    <w:p>
      <w:pPr>
        <w:pStyle w:val="Normal"/>
        <w:ind w:left="594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сортымский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 апреля 2025 года № 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РЕШЕНИЕ – проект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137"/>
      </w:tblGrid>
      <w:tr>
        <w:trPr/>
        <w:tc>
          <w:tcPr>
            <w:tcW w:w="471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      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>2025 года</w:t>
            </w:r>
          </w:p>
        </w:tc>
        <w:tc>
          <w:tcPr>
            <w:tcW w:w="513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. Нижнесортымски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  сельского    поселения Нижнесортымский за 2024 год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6 Бюджетного Кодекса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ешил:</w:t>
      </w:r>
    </w:p>
    <w:p>
      <w:pPr>
        <w:pStyle w:val="Normal"/>
        <w:ind w:firstLine="54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отчет об исполнении бюджета сельского поселения Нижнесортымский за 2024 год по доходам в сумме 198 004,4 тысяч рублей, по расходам в сумме 201 237,8 тысяч рублей с превышением расходов над доходами (дефицит бюджета) в сумме 3 233,4 тысяч рублей с показателям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Нижнесортымский за 2024 год по кодам классификации доходов бюджета согласно приложению 1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сельского поселения Нижнесортымский за 2024 год по разделам, подразделам, целевым статьям, группам (группам и подгруппам) видов расходов классификации расходов бюджета сельского поселения Нижнесортымский в ведомственной структуре расходов согласно приложению 2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по распределению бюджетных ассигнований по разделам и подразделам классификации расходов бюджета сельского поселения Нижнесортымский за 2024 год согласно приложению 3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сельского поселения Нижнесортымский за 2024 год по кодам классификации источников финансирования дефицитов бюджетов согласно приложению 4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                                                                           П.В.Рымарев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left="623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к постановлению </w:t>
      </w:r>
    </w:p>
    <w:p>
      <w:pPr>
        <w:pStyle w:val="Normal"/>
        <w:ind w:left="6088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ы сельского поселения     </w:t>
      </w:r>
    </w:p>
    <w:p>
      <w:pPr>
        <w:pStyle w:val="Normal"/>
        <w:ind w:left="594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сортымский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 апреля 2025 года №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проекту решения Совета депутатов сельского поселения Нижнесортым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сельского поселения Нижнесортымск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4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817"/>
      </w:tblGrid>
      <w:tr>
        <w:trPr>
          <w:trHeight w:val="24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ева Оксана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Нижнесортым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едседатель организационного комит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Людмила Сергеевна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-экономического отдела-главный бухгалтер, секретарь</w:t>
            </w:r>
          </w:p>
        </w:tc>
      </w:tr>
      <w:tr>
        <w:trPr>
          <w:trHeight w:val="142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сонова Юлия Петровна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номист финансово-экономического отдела</w:t>
            </w:r>
          </w:p>
        </w:tc>
      </w:tr>
      <w:tr>
        <w:trPr>
          <w:trHeight w:val="24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макова Луиза Раджабовна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алист 1 категории финансово – экономического отдела</w:t>
            </w:r>
          </w:p>
        </w:tc>
      </w:tr>
      <w:tr>
        <w:trPr>
          <w:trHeight w:val="24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ртько Эмилия Рафаэлевна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ущий бухгалтер финансово-экономического отдела</w:t>
            </w:r>
          </w:p>
        </w:tc>
      </w:tr>
      <w:tr>
        <w:trPr>
          <w:trHeight w:val="62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енко Сергей Александрович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sz w:val="24"/>
      <w:szCs w:val="24"/>
    </w:rPr>
  </w:style>
  <w:style w:type="paragraph" w:styleId="Xl70">
    <w:name w:val="xl7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0">
    <w:name w:val="xl8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81">
    <w:name w:val="xl8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sz w:val="22"/>
      <w:szCs w:val="22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Arial CYR" w:hAnsi="Arial CYR" w:cs="Arial CYR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_sorty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57:00Z</dcterms:created>
  <dc:creator>Секретарь</dc:creator>
  <dc:description/>
  <cp:keywords/>
  <dc:language>en-US</dc:language>
  <cp:lastModifiedBy>АДМ Нижнесортымский</cp:lastModifiedBy>
  <cp:lastPrinted>2025-04-15T17:53:00Z</cp:lastPrinted>
  <dcterms:modified xsi:type="dcterms:W3CDTF">2025-04-15T12:59:00Z</dcterms:modified>
  <cp:revision>28</cp:revision>
  <dc:subject/>
  <dc:title>ПРОЕКТ</dc:title>
</cp:coreProperties>
</file>