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511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ЕЛЬСКОГО ПОСЕЛЕНИЯ НИЖНЕСОРТЫМ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ургут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Ханты – Мансийского автономного округа – Ю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июля 2023 года</w:t>
        <w:tab/>
        <w:tab/>
        <w:tab/>
        <w:tab/>
        <w:tab/>
        <w:tab/>
        <w:t xml:space="preserve">                                №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ижнесорты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тарифов на плат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, оказываемые  Муницип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 учрежд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портивный комплекс «Лидер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уставом сельского поселения Нижнесортымский, решениями  Совета депутатов сельского поселения Нижнесортымский от 29.11.2011 № 123 «Об утверждении Положения о регулировании тарифов на услуги муниципальных учреждений культуры, физической культуры и спорта сельского поселения Нижнесортымский», от 29.11.2011 № 124 «Об утверждении Порядка расчёта цен (тарифов) на платные услуги, оказываемые муниципальными учреждениями культуры, физической культуры и спорта сельского поселения Нижнесортымский»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 тарифы на платные услуги, оказываемые Муниципальным бюджетным учреждением «Спортивный комплекс «Лидер»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сельского поселения Нижнесортымский от 26.12.2022 № 420 «Об установлении тарифов на платные услуги, оказываемые муниципальным бюджетным учреждением «Спортивный комплекс «Лиде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народовать настоящее постановление и разместить на официальном сайте администрации сельского поселения Нижнесортым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по истечении одного месяца  со дня обнаро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ыполнением настоящего постановления возложить на заместителя главы сельского поселения Нижнесортымский Конькову Ю.В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ind w:left="5664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п. главы поселения                                                                         Е.А.Волоши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               </w:t>
      </w:r>
    </w:p>
    <w:sectPr>
      <w:type w:val="nextPage"/>
      <w:pgSz w:w="11906" w:h="16838"/>
      <w:pgMar w:left="1418" w:right="567" w:gutter="0" w:header="0" w:top="56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4:00Z</dcterms:created>
  <dc:creator>1SM</dc:creator>
  <dc:description/>
  <cp:keywords/>
  <dc:language>en-US</dc:language>
  <cp:lastModifiedBy>АДМ Нижнесортымский</cp:lastModifiedBy>
  <cp:lastPrinted>2023-07-26T08:49:00Z</cp:lastPrinted>
  <dcterms:modified xsi:type="dcterms:W3CDTF">2023-07-28T03:07:00Z</dcterms:modified>
  <cp:revision>56</cp:revision>
  <dc:subject/>
  <dc:title/>
</cp:coreProperties>
</file>