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НИЖНЕСОРТЫМСК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ргут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4» декабря 2023 года</w:t>
        <w:tab/>
        <w:tab/>
        <w:tab/>
        <w:tab/>
        <w:tab/>
        <w:tab/>
        <w:t xml:space="preserve">          </w:t>
        <w:tab/>
        <w:tab/>
        <w:tab/>
        <w:t>№ 3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ижнесортым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тарифов на плат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, оказываемые  Муниципаль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 учрежд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портивный комплекс «Лидер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уставом сельского поселения Нижнесортымский, решением  Совета депутатов сельского поселения Нижнесортымский от 26.04.2018 № 202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установления тарифов на услуги (работы), предоставляемые (выполняемые) муниципальными предприятиями и учреждениями сельского поселения Нижнесортым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тановить тарифы на платные услуги, оказываемые Муниципальным бюджетным учреждением «Спортивный комплекс «Лидер»,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и силу постановления администрации сельского поселения Нижнесортымск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 28.07.2023 № 222 «Об установлении тарифов на платные услуги, оказываемые муниципальным бюджетным учреждением «Спортивный комплекс «Лидер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2.09.2023 № 255 «О внесении изменений в постановление администрации сельского поселения Нижнесортымский от 28.07.2023 № 222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народовать настоящее постановление и разместить на официальном сайте администрации сельского поселения Нижнесортым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по истечении одного месяца  со дня обнарод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выполнением настоящего постановления возложить на заместителя главы сельского поселения Нижнесортымский Конькову Ю.В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поселения                                                                         </w:t>
        <w:tab/>
        <w:t xml:space="preserve">     П.В. Рымарев</w:t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sectPr>
      <w:type w:val="nextPage"/>
      <w:pgSz w:w="11906" w:h="16838"/>
      <w:pgMar w:left="1418" w:right="567" w:gutter="0" w:header="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4:00Z</dcterms:created>
  <dc:creator>1SM</dc:creator>
  <dc:description/>
  <cp:keywords/>
  <dc:language>en-US</dc:language>
  <cp:lastModifiedBy>Admin</cp:lastModifiedBy>
  <cp:lastPrinted>2023-11-23T16:10:00Z</cp:lastPrinted>
  <dcterms:modified xsi:type="dcterms:W3CDTF">2023-12-04T07:11:00Z</dcterms:modified>
  <cp:revision>59</cp:revision>
  <dc:subject/>
  <dc:title/>
</cp:coreProperties>
</file>